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8505" w:hanging="0"/>
        <w:jc w:val="both"/>
        <w:rPr/>
      </w:pPr>
      <w:r>
        <w:rPr>
          <w:sz w:val="22"/>
          <w:szCs w:val="22"/>
        </w:rPr>
        <w:t xml:space="preserve">к приказу департамента агропромышленного комплекса Белгородской области, </w:t>
      </w:r>
    </w:p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партамента образования Белгородской области </w:t>
      </w:r>
    </w:p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19»  мая 2015 г.  №  168</w:t>
      </w:r>
    </w:p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  <w:t>от «19»  мая 2015 г.  № 2259</w:t>
      </w:r>
    </w:p>
    <w:p>
      <w:pPr>
        <w:pStyle w:val="Normal"/>
        <w:ind w:left="85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237" w:hanging="0"/>
        <w:rPr/>
      </w:pPr>
      <w:r>
        <w:rPr>
          <w:b/>
          <w:sz w:val="28"/>
          <w:szCs w:val="28"/>
        </w:rPr>
        <w:t xml:space="preserve">Результ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го конкурса школьников по сельскохозяйственным профессиям 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номинаци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>
          <w:trHeight w:val="41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участни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6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учебы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</w:tr>
      <w:tr>
        <w:trPr>
          <w:trHeight w:val="18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л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Номинация «Бригади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Афанасье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Головинская средняя общеобразовательная школа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конит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ел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 «Шелаевская  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Зенинская средняя общеобразовательная школа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тунин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Фощеватовская средняя общеобразовательная школа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рем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оловчинская средняя общеобразовательная школа с углубленным изучением отдельных предметов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уевская средняя общеобразовательная школа» Губкинского  района 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есчан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но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«Ломов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ы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Б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Б «Колос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Вязовская средня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дан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охоровская гимназия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нко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катерина Дмит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Илек-Кошарская средняя общеобразовательная школа» Ракит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тов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Наголенская средняя общеобразовательная  школа Ровеньского района Белгородской области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ху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хабе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отаволжанская средняя общеобразовательная школа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ени Героя Советского Союза И. П. Серикова</w:t>
            </w:r>
            <w:r>
              <w:rPr>
                <w:sz w:val="20"/>
                <w:szCs w:val="20"/>
              </w:rPr>
              <w:t xml:space="preserve">  Шебекинского района Белгород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ркова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ал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»</w:t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Механизатор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елк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танти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Афанасье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м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Бессоновская средняя общеобразовательная школа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йни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ерезовская средняя общеобразовательная школа имени С. Н. Климова» Борис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Шелаевская  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ру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олонцинская средняя общеобразовательная школа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челинцев Дмитри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окровская средняя общеобразовательная школа имени Героя Советского Союза Ветчинкина К. Ф.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иканоров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ен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Шеинская средняя общеобразовательная школа имени Героя РФ Ворновского Ю. В.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ьников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бо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асти, УПБ «Коло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ц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Вязовская средня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ш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Яр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у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язовская средняя общеобразовательная школа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илё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Бобравская средняя общеобразовательная школа» Ракит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гу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агорьевская средняя общеобразовательная школа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Ивановская школа» Старооскольского городского округ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е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дим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Ольшанка Черня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яс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ё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ди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д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ё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Полев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уйск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Глухо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Стрелецкая средняя общеобразовательная школа Белгородского района Белгородской области имени Героя Советского Союза А.Е. Черников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х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Шелаевская  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«Должанская средняя общеобразовательная школа </w:t>
            </w:r>
            <w:r>
              <w:rPr>
                <w:rStyle w:val="StrongEmphasis"/>
                <w:rFonts w:cs="Georgia" w:ascii="Georgia" w:hAnsi="Georgia"/>
                <w:b w:val="false"/>
                <w:sz w:val="20"/>
                <w:szCs w:val="20"/>
              </w:rPr>
              <w:t>имени героя Советского Союза Дементьева А. А.</w:t>
            </w:r>
            <w:r>
              <w:rPr>
                <w:rStyle w:val="StrongEmphasis"/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йделевского района Белгородской области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нч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окровская средняя общеобразовательная школа имени Героя Советского Союза Ветчинкина К. Ф.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мородинская средняя общеобразовательная школа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иканоров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коненко Евг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ознесенов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лотав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А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-108" w:hanging="0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рхнепокровская средняя общеобразовательная школа» Красногвардейского района Белгородской области, УПБ «Коло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та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Илек-Пеньковская  средня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рот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Яр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Журавская средняя общеобразовательная школа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таш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г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сла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Орлик Черня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отил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елоколодезянская средняя общеобразовательная школа имени                В. А. Данкова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ел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Садов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ры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Афанасье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евозчиков Никола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Октябрьская средняя общеобразовательная школа Белгородского района Белгородской области имени Героя России Ю.А. Чумака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Стригуновская средняя общеобразовательная школа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рис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словский Олег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Борчанска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ова Екате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Клименковская средняя общеобразовательная школа имен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В. Таволжанского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Тишанская средняя общеобразовательная школа Волоконовского района Белгородской области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опенко Ольг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Дорогощанская средняя общеобразовательная школа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ич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сла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уев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дих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ен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плоухов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Юл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разовательное учреждение «Погорелов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А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ародубцева Ма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рхнепокровская средняя общеобразовательная школа» Красногвардейского района Белгородской области, УПБ «Коло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д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Графовская  средня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я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ликомихайл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уб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одолешенская средняя общеобразовательная школа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 учреждение «Илёк –Кошарская средняя общеобразовательная школа» Ракитянского района Белгородской обр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охлеб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йдарская средняя общеобразовательная школа имени Героя Советского Союза Бориса Григорьевича Кандыбина 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ногарова Пол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Ивановская школа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ктор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Верхнее Кузькино Черня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л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ст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Овощев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уйск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Афанасье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оф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кад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Тавровская средняя общеобразовательная школа им. А.Г. Ачкасова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епанова Ольга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бюджетное общеобразовательное учреждение «Борисовская основная общеобразовательная школа №4» Борис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Шелаевская  средняя общеобразовательная школа» Валуйского  района Бел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раснопёров Евген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Дегтяренская средняя общеобразовательная школа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вегинцева Анастасия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Покровская средняя общеобразовательная школа имени Героя Советского Союза Ветчинкина К. Ф. Волоконовского района Белгородской области»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ид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оловчинская средняя общеобразовательная школа с углубленным изучением отдельных предметов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гозина Анна 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Чуев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ен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игорьев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Мелихов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д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стаси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х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рхнепокровская средняя общеобразовательная школа» Красногвардейского района Белгородской области, УПБ «Коло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Краснояружская  средняя общеобразовательная школа № 1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еликомихайл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ыж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енихинская средняя общеобразовательная школа им. А.С. Касатонова» Прохоровского района Белгородской обла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дом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инич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Ракитянская средняя общеобразовательная школа №1» Ракитянского района Белгородской обр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Ровеньская средняя общеобразовательная школа с углубленным изучением отдельных предметов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рож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стовская 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Русская Халань Черня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кш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аков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Животновод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  <w:p>
            <w:pPr>
              <w:pStyle w:val="Normal"/>
              <w:ind w:hanging="9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тантин Евген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Совет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з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Дмит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Комсомольская средняя общеобразовательная школа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ишев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орисовская  средняя общеобразовательная школа № 1 имени  Героя Советского Союза  А.М. Рудого» Борис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тн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«Борчанская                                   средняя общеобразовательная школа» Валуйского района Белгородской области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з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стаси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Малакеевская средняя общеобразовательная школа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окровская средняя общеобразовательная школа имени Героя Советского Союза Ветчинкина К. Ф.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убна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оловчинская средняя общеобразовательная школа с углубленным изучением отдельных предметов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логу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иканоров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я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елин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аг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урасов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ур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Шеинская средняя общеобразовательная школа имени Героя РФ Ворновского Ю. В.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нш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ды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орокинская средняя общеобразовательная школа» Красногварде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и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он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Графовская  средня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хом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еломестнен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г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елестненская средняя общеобразовательная школа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уц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Илек-Кошарская средняя общеобразовательная школа» Ракит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рна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агорьевская средняя общеобразовательная школа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н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р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Ездочное Чернянского района Белгород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дч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р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Оператор машинного доения коров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ч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атери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Совет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юч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Щетиновская средняя общеобразовательная школа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охов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Казинская 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ур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олонцинская средняя общеобразовательная школа Вейде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тароивановская средняя общеобразовательная школа им.        Н. И. Коткова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их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Дунайская основная общеобразовательная школа им. А. Я. Волобуева» Грайворо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улен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на 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короднян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Песчан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кто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Большехалан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енников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«Б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22" w:hanging="0"/>
              <w:jc w:val="center"/>
              <w:rPr/>
            </w:pPr>
            <w:r>
              <w:rPr>
                <w:sz w:val="18"/>
                <w:szCs w:val="18"/>
              </w:rPr>
              <w:t>Объединение «Мир вокруг нас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учреждение дополнительного образования «Станция юных натуралистов» Красногварде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икопенко Александр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Колотиловская основная общеобразовательная школа» Краснояруж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у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обезгин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Вязовская средняя общеобразовательная школа» Прохоровского района Белгородской области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ббаров Шавкат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апаз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Илек-Кошарская средняя общеобразовательная школа» Ракит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ес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стаси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оскольский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енк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тапо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редняя общеобразовательная школа с. Волотово Черня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приенко Марья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1539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оминация «Водитель автомобиля (водитель категории «С»)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пол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Варваровская средняя общеобразовательная школа Алексее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Октябрьский межшкольный учебный комбинат Белгород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Борис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алуй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ка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Герасимовская средняя общеобразовательная школа» Валуй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ейде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ьм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«Вейделевская средняя общеобразовательная школа Вейделевского района Белгород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Волокон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е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вгений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олоконовская средняя общеобразовательная школа № 1 Волоконов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райворо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Губ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Скороднянская средняя общеобразовательная школа» Губки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Ив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ыбаконенко Русл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жаудат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Вознесеновская средняя общеобразовательная школа» Ивн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ороча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у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Ломовская средняя общеобразовательная школа Короча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е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экт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«Б»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>Муниципальное общеобразовательное учреждение «Красненская средняя общеобразовательная школа имени М.И. Светличной» Красне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43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гвардейский</w:t>
            </w:r>
          </w:p>
          <w:p>
            <w:pPr>
              <w:pStyle w:val="Normal"/>
              <w:ind w:right="-14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ых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Казацкая средняя общеобразовательная школа» Красногвардейского района Белгородской об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Краснояруж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ьяшенк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«Вязовская средняя общеобразовательная школа» Краснояружского район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Новооск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Щербинин Дмитри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м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Шараповская средняя общеобразовательная школа Новооскол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Прохор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нин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еннадь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«Прохоровская гимназия» Прохоров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акит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0"/>
                <w:szCs w:val="20"/>
              </w:rPr>
              <w:t xml:space="preserve">Запорожский Владислав 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rPr/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Нижнепенская средняя общеобразовательная школа» Ракитянского района Белгородской обла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Ровен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ч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и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Новоалександровская средняя общеобразовательная школа Ровень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</w:rPr>
              <w:t>Старооскольский</w:t>
            </w:r>
            <w:r>
              <w:rPr>
                <w:b w:val="false"/>
                <w:sz w:val="20"/>
                <w:szCs w:val="20"/>
                <w:lang w:val="ru-RU"/>
              </w:rPr>
              <w:t xml:space="preserve"> городской ок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чкин Александр Владими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ое бюджетное общеобразовательное учреждение «Средняя общеобразовательная Ивановская школа» Старооскольского городского округ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Черня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2"/>
        <w:gridCol w:w="1863"/>
        <w:gridCol w:w="851"/>
        <w:gridCol w:w="6393"/>
        <w:gridCol w:w="691"/>
        <w:gridCol w:w="1134"/>
        <w:gridCol w:w="992"/>
        <w:gridCol w:w="70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Шебек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е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разовательное учреждение «Новотаволжанская средняя общеобразовательная школ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мени Героя Советского Союза И. П. Серикова</w:t>
            </w:r>
            <w:r>
              <w:rPr>
                <w:sz w:val="20"/>
                <w:szCs w:val="20"/>
              </w:rPr>
              <w:t xml:space="preserve">  Шебекинского района Белгородской области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</w:rPr>
              <w:t>Яковле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left="11328" w:firstLine="708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2237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DejaVu Sans Condensed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color w:val="000000"/>
      <w:sz w:val="28"/>
      <w:szCs w:val="28"/>
      <w:shd w:fill="FFFFFF" w:val="clear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8">
    <w:name w:val="Основной текст Знак"/>
    <w:qFormat/>
    <w:rPr>
      <w:sz w:val="28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аголовок"/>
    <w:basedOn w:val="Normal"/>
    <w:next w:val="Subtitle"/>
    <w:qFormat/>
    <w:pPr>
      <w:suppressAutoHyphens w:val="true"/>
      <w:jc w:val="center"/>
    </w:pPr>
    <w:rPr>
      <w:spacing w:val="-20"/>
      <w:sz w:val="26"/>
      <w:szCs w:val="20"/>
      <w:lang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276" w:before="0" w:after="200"/>
    </w:pPr>
    <w:rPr>
      <w:rFonts w:ascii="DejaVu Sans Condensed" w:hAnsi="DejaVu Sans Condensed" w:eastAsia="AR PL ShanHeiSun Uni" w:cs="Lohit Hindi;Arial Unicode MS"/>
      <w:color w:val="auto"/>
      <w:sz w:val="22"/>
      <w:szCs w:val="22"/>
      <w:lang w:val="ru-RU" w:eastAsia="zh-CN" w:bidi="hi-I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MS Mincho" w:cs="Liberation Serif;Arial Unicode MS"/>
      <w:kern w:val="2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51:00Z</dcterms:created>
  <dc:creator>Директор</dc:creator>
  <dc:description/>
  <cp:keywords/>
  <dc:language>en-US</dc:language>
  <cp:lastModifiedBy>User1</cp:lastModifiedBy>
  <cp:lastPrinted>2015-05-18T09:00:00Z</cp:lastPrinted>
  <dcterms:modified xsi:type="dcterms:W3CDTF">2015-05-22T10:20:00Z</dcterms:modified>
  <cp:revision>527</cp:revision>
  <dc:subject/>
  <dc:title/>
</cp:coreProperties>
</file>