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2960" cy="828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агропромышленного комплек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18" мая 2015 г.</w:t>
        <w:tab/>
        <w:tab/>
        <w:tab/>
        <w:tab/>
        <w:tab/>
        <w:tab/>
        <w:tab/>
        <w:tab/>
        <w:tab/>
        <w:t xml:space="preserve">        №1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18" мая 2015 г.</w:t>
        <w:tab/>
        <w:tab/>
        <w:tab/>
        <w:tab/>
        <w:tab/>
        <w:tab/>
        <w:tab/>
        <w:tab/>
        <w:tab/>
        <w:t xml:space="preserve">        №2259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Об итогах областного конкурса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школьников по сельскохозяйственным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рофессиям в 2015 году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На основании совместного приказа</w:t>
      </w:r>
      <w:r>
        <w:rPr>
          <w:bCs/>
          <w:spacing w:val="-10"/>
          <w:szCs w:val="28"/>
        </w:rPr>
        <w:t xml:space="preserve"> департаментов агропромышленного комплекса и образования Белгородской области</w:t>
      </w:r>
      <w:r>
        <w:rPr>
          <w:szCs w:val="28"/>
        </w:rPr>
        <w:t xml:space="preserve"> от 06.04.2015 г. № № 118, 1550 «О проведении областного конкурса школьников по сельскохозяйственным профессиям в 2015 году» в период с 14 по 16 мая 2015 года</w:t>
      </w:r>
      <w:r>
        <w:rPr>
          <w:bCs/>
          <w:szCs w:val="28"/>
        </w:rPr>
        <w:t xml:space="preserve"> прошел областной </w:t>
      </w:r>
      <w:r>
        <w:rPr>
          <w:szCs w:val="28"/>
        </w:rPr>
        <w:t>конкурс школьников по сельскохозяйственным профессиям (далее – конкурс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конкурсе </w:t>
      </w:r>
      <w:r>
        <w:rPr>
          <w:sz w:val="28"/>
          <w:szCs w:val="28"/>
        </w:rPr>
        <w:t xml:space="preserve">приняли участие 21 команда всех районов Белгородской области - 159 учащихся из 93 образовательных учреждений, занимающиеся в кружках сельскохозяйственной направленности, на базе учебно-опытных участков, ученических производственных бригад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 в полном составе были представлены команды Борисовского (номинации «Полевод», «Оператор машинного доения коров», «Бригадир» «Водитель автомобиля»), Грайворонского (номинации «Механизатор», «Водитель автомобиля») и Чернянского (номинации «Бригадир», «Водитель автомобиля»)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нкурс, который проводился по восьми номинациям </w:t>
      </w:r>
      <w:r>
        <w:rPr>
          <w:sz w:val="28"/>
          <w:szCs w:val="28"/>
        </w:rPr>
        <w:t>«Бригадир», «Механизатор», «Полевод», «Овощевод», «Садовод», «Животновод», «Оператор машинного доения коров», «Водитель автомобиля» (водитель категории «С» и</w:t>
      </w:r>
      <w:r>
        <w:rPr>
          <w:bCs/>
          <w:sz w:val="28"/>
          <w:szCs w:val="28"/>
        </w:rPr>
        <w:t xml:space="preserve"> включал два тура: теоретический и практический</w:t>
      </w:r>
      <w:r>
        <w:rPr>
          <w:sz w:val="28"/>
          <w:szCs w:val="28"/>
        </w:rPr>
        <w:t>, оценивали руководители и специалисты агропромышленного комплекса области, преподаватели федерального государственного бюджетного образовательного учреждения высшего образования «Белгородский государственный аграрный университет им. В. Я. Горина».</w:t>
      </w:r>
    </w:p>
    <w:p>
      <w:pPr>
        <w:pStyle w:val="Normal"/>
        <w:shd w:fill="FFFFFF" w:val="clear"/>
        <w:spacing w:lineRule="exact" w:line="317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в каждой номинации составило 100 балло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Анализ результатов теоретического и практического туров показал, что свыше 50 баллов набрали 115 (72,3%) участников, меньше 50 баллов – 44 (27,7%) участника. В номинациях  «Оператор машинного доения коров», «Механизатор» все участники продемонстрировали высокий уровень профессиональной подготовки (средний балл в данных номинациях составил 90,4 балла и 86,7 балла соответственно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Жюри отметило, что по сравнению с прошлым годом, уровень знаний, практических умений и навыков в сфере сельскохозяйственного производства у участников конкурса понизился на 1,58% (средний балл конкурса в 2014 г. составил 66,03 балла, в 2015 г. – 64,45 балла). Это вызвано   снижением уровня теоретической и практической подготовки в номинациях «Животновод»,  «Полевод», «Овощевод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Общую хорошую подготовку по сельскохозяйственным дисциплинам на конкурсе продемонстрировали команды Белгородского Шебекинского районов и Старооскольского городского округ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месте с тем, в команде Красненского района 62,5% участников (5 конкурсантов) набрали менее 50 баллов, в команде Волоконовского района -  50% конкурсантов (4 учащихся),  по 3 человека – в командах Алексеевского, Валуйского, Вейделевского, Ивнянского, Корочанского, Новооскольского, Ровеньского районов, по 2 конкурсанта – в командах Борисовского, Грайворонского, Красногвардейского, Краснояружского, Ракитянского районов.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>
          <w:szCs w:val="28"/>
        </w:rPr>
        <w:t>По итогам двух туров конкурса жюри отметило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«Бригадир» хорошие знания новых направлений развития сельского хозяйства региона (биологическое земледелие, проектное управление и др.), основных экономических терминов, умения вести дискуссию, раскрыть основные направления деятельности ученической производственной бригады (далее – УПБ) показали конкурсанты из Губкинского (УПБ «Яблочко» МБОУ «Чуевская СОШ»), Яковлевского (УПБ «Резервы АПК» МБОУ «Алексеевская СОШ») районов и Старооскольского городского округа (УПБ «Колос Надежды» МБОУ «Средняя общеобразовательная Ивановская школа»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 номинации «Механизатор» профессиональные знания основ по безопасной эксплуатации самоходных машин, практические умения их вождения (выполнение упражнений «Змейка», «Эстакада»), агрегатирования трактора МТЗ-82 продемонстрировали участники из Борисовского (МБОУ «Березовская СОШ  им. С. Н. Климова»), Шебекинского МБОУ «Купинская СОШ»), Валуйского (МОУ «Шелаевская СОШ») район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номинации «Водитель автомобиля» (водитель категории «С») практические навыки вождения грузового автомобиля, правильное выполнение элементов скоростного маневрирования («Пеньки», «Горка», «Эстафета», «Круг» и др.) и знание правил дорожного движения показали участники из Белгородского (МОУ «Октябрьский межшкольный учебный комбинат»), Ракитянского (МОУ «Нижнепенская СОШ») и Шебекинского (МБОУ «Новотаволжанская СОШ им. Героя Советского Союза И. П. Серикова») районов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в номинации «Садовод» хорошие знания биологических основ садоводства, зонального и регионального сортимента плодовых и ягодных культур, технологии выращивания их посадочного материала, умения распознавать плодовые и ягодные растения по морфологическим признакам и семенам, проводить прививку плодовых деревьев показали участники  из Белгородского (МОУ «Октябрьская СОШ им.  Героя России Ю. А. Чумака»), Шебекинского (МБОУ «Белянская СОШ») и Прохоровского (МБОУ «Подолешенская СОШ») районов;</w:t>
      </w:r>
    </w:p>
    <w:p>
      <w:pPr>
        <w:pStyle w:val="Normal"/>
        <w:shd w:fill="FFFFFF" w:val="clear"/>
        <w:ind w:firstLine="540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- в номинации «Животновод» безупречное владение зоотехнической терминологией, знание основных пород сельскохозяйственных животных и  зоогигиенических требований</w:t>
      </w:r>
      <w:r>
        <w:rPr>
          <w:spacing w:val="-1"/>
          <w:sz w:val="28"/>
          <w:szCs w:val="28"/>
        </w:rPr>
        <w:t xml:space="preserve"> к условиям их содержания, </w:t>
      </w:r>
      <w:r>
        <w:rPr>
          <w:spacing w:val="12"/>
          <w:sz w:val="28"/>
          <w:szCs w:val="28"/>
        </w:rPr>
        <w:t>умения давать органолептическую оценку качества кормов</w:t>
      </w:r>
      <w:r>
        <w:rPr>
          <w:sz w:val="28"/>
          <w:szCs w:val="28"/>
        </w:rPr>
        <w:t xml:space="preserve">, </w:t>
      </w:r>
      <w:r>
        <w:rPr>
          <w:spacing w:val="12"/>
          <w:sz w:val="28"/>
          <w:szCs w:val="28"/>
        </w:rPr>
        <w:t>проводить промеры животных (коров) и вычислять индексы телосложения  продемонстрировали участники</w:t>
      </w:r>
      <w:r>
        <w:rPr>
          <w:sz w:val="28"/>
          <w:szCs w:val="28"/>
        </w:rPr>
        <w:t xml:space="preserve"> из Шебекинского (МБОУ «Графовская СОШ»), Белгородского (МОУ «Комсомольская СОШ») районов  и Старооскольского городского округа (МБОУ «Средняя общеобразовательная Ивановская школа»);</w:t>
      </w:r>
    </w:p>
    <w:p>
      <w:pPr>
        <w:pStyle w:val="Normal"/>
        <w:shd w:fill="FFFFFF" w:val="clear"/>
        <w:ind w:firstLine="540"/>
        <w:jc w:val="both"/>
        <w:rPr>
          <w:spacing w:val="12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номинации «Полевод» хорошие знания специальной  терминологии по возделыванию основных полевых культур, умения определять сельскохозяйственные культуры по гербарию и семенному материалу, типы  почв и виды удобрений показали конкурсанты из Шебекинского (МБОУ «Белоколодезянская СОШ  им. В. А. Данкова»), Белгородского (МОУ «Стрелецкая СОШ им. Героя Советского Союза                                                       А. Е. Черникова»)  районов  и Старооскольского городского округа (МБОУ «Средняя общеобразовательная Ивановская школа»);</w:t>
      </w:r>
    </w:p>
    <w:p>
      <w:pPr>
        <w:pStyle w:val="Normal"/>
        <w:shd w:fill="FFFFFF" w:val="clear"/>
        <w:ind w:firstLine="540"/>
        <w:jc w:val="both"/>
        <w:rPr>
          <w:spacing w:val="12"/>
          <w:sz w:val="28"/>
          <w:szCs w:val="28"/>
        </w:rPr>
      </w:pPr>
      <w:r>
        <w:rPr>
          <w:sz w:val="28"/>
          <w:szCs w:val="28"/>
        </w:rPr>
        <w:t>- в номинации «Овощевод» профессиональные знания овощных культур и особенностей их возделывания, умения определять по внешнему виду, семенам, всходам овощные культуры, владение методикой постановки опытов и основами составления севооборотов продемонстрировали участники из Шебекинского (МБОУ «Белянская СОШ»), Белгородского (МОУ «Тавровская СОШ им.  А. Г. Ачкасова») районов и Старооскольского городского округа (МБОУ «Средняя общеобразовательная Ивановская школа»)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- в номинации «Оператор машинного доения коров» прочные базовые знания по содержанию коров молочного стада и уходу за ними, технологии машинного доения коров, умения выполнять все технологические операции во время машинного доения коровы, разборку и сборку доильного аппарата  показали конкурсанты из Яковлевского (МБОУ «Алексеевская СОШ»), Шебекинского (МБОУ «Графовская СОШ»), Ивнянского (МБОУ «Песчанская СОШ») районов. </w:t>
      </w:r>
    </w:p>
    <w:p>
      <w:pPr>
        <w:pStyle w:val="TextBody"/>
        <w:numPr>
          <w:ilvl w:val="0"/>
          <w:numId w:val="0"/>
        </w:numPr>
        <w:ind w:firstLine="540"/>
        <w:jc w:val="both"/>
        <w:outlineLvl w:val="0"/>
        <w:rPr/>
      </w:pPr>
      <w:r>
        <w:rPr/>
        <w:t>Выпускники нынешнего года (12 человек), занявшие призовые места, получили сертификаты об индивидуальных достижениях, которые принесут дополнительные балы к сумме баллов ЕГЭ при поступлении в Белгородский государственный аграрный университет имени В. Я. Гори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 основании вышеизложенного </w:t>
      </w:r>
      <w:r>
        <w:rPr>
          <w:b/>
          <w:sz w:val="28"/>
          <w:szCs w:val="28"/>
        </w:rPr>
        <w:t>приказываем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результаты конкурса по номинациям и в командном зачёте (Приложение № 1, 2).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 Наградить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firstLine="567"/>
        <w:jc w:val="both"/>
        <w:rPr>
          <w:spacing w:val="-6"/>
          <w:sz w:val="28"/>
          <w:szCs w:val="28"/>
        </w:rPr>
      </w:pPr>
      <w:r>
        <w:rPr>
          <w:iCs/>
          <w:sz w:val="28"/>
          <w:szCs w:val="28"/>
        </w:rPr>
        <w:t xml:space="preserve">2.1. Дипломом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степени департамента агропромышленного комплекса Белгородской области, департамента образования области и кубком </w:t>
      </w:r>
      <w:r>
        <w:rPr>
          <w:sz w:val="28"/>
          <w:szCs w:val="28"/>
        </w:rPr>
        <w:t xml:space="preserve">команду школьников Шебекинского района, занявшую </w:t>
      </w:r>
      <w:r>
        <w:rPr>
          <w:bCs/>
          <w:sz w:val="28"/>
          <w:szCs w:val="28"/>
        </w:rPr>
        <w:t>первое мес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щекомандном зачете конкурса.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 xml:space="preserve">2.2. Дипломом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 степени департамента агропромышленного комплекса Белгородской области, департамента образования области и кубком </w:t>
      </w:r>
      <w:r>
        <w:rPr>
          <w:sz w:val="28"/>
          <w:szCs w:val="28"/>
        </w:rPr>
        <w:t xml:space="preserve">команду школьников Белгородского района, занявшую </w:t>
      </w:r>
      <w:r>
        <w:rPr>
          <w:bCs/>
          <w:sz w:val="28"/>
          <w:szCs w:val="28"/>
        </w:rPr>
        <w:t>второе мест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общекомандном зачете конкурса.</w:t>
      </w:r>
    </w:p>
    <w:p>
      <w:pPr>
        <w:pStyle w:val="Normal"/>
        <w:ind w:firstLine="540"/>
        <w:jc w:val="both"/>
        <w:rPr/>
      </w:pPr>
      <w:r>
        <w:rPr>
          <w:spacing w:val="-7"/>
          <w:sz w:val="28"/>
          <w:szCs w:val="28"/>
        </w:rPr>
        <w:t xml:space="preserve">2.3. </w:t>
      </w:r>
      <w:r>
        <w:rPr>
          <w:iCs/>
          <w:sz w:val="28"/>
          <w:szCs w:val="28"/>
        </w:rPr>
        <w:t xml:space="preserve">Дипломом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степени департамента агропромышленного комплекса  Белгородской области, департамента образования области и кубком </w:t>
      </w:r>
      <w:r>
        <w:rPr>
          <w:sz w:val="28"/>
          <w:szCs w:val="28"/>
        </w:rPr>
        <w:t>команду школьников Старооскольского городского округа, занявшую третье место в общекомандном зачете конкур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iCs/>
          <w:sz w:val="28"/>
          <w:szCs w:val="28"/>
        </w:rPr>
        <w:t xml:space="preserve"> Наградить дипломом департамента агропромышленного комплекса Белгородской области, департамента образования области и ценным подарком (термо-сумка</w:t>
      </w:r>
      <w:r>
        <w:rPr>
          <w:sz w:val="28"/>
          <w:szCs w:val="28"/>
        </w:rPr>
        <w:t xml:space="preserve">) участников конкурса, занявших первое место в личном зачете: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0"/>
        <w:gridCol w:w="960"/>
        <w:gridCol w:w="2880"/>
        <w:gridCol w:w="205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оминац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 О. педагога, подготовившего участника, должность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хунов Антон Иван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нцов Василий Николаевич, руководитель УПБ «Колос Надежды»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йник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ич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ерезовская средняя общеобразовательная школа имени С. Н. Климова» Борисовского район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 Викто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хайлович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приниматель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отил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лександ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елоколодезянская средняя общеобразовательная школа имени В. А. Данкова Шебекинского района Белгородской области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това Светлана Викторовна,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еревозчиков Никола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Октябрьская средняя общеобразовательная школа Белгородского района Белгородской области имени Героя России Ю.А. Чумак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ирилина Татьяна Викто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роже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илл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енцов Василий Николаевич, педагог дополнительного образова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дч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ипова Вер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харовна, педагог дополнительного образова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машинного доения к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йнико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кси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бин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ректор школы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 (водитель категории «С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Октябрьский межшкольный учебный комбинат Белгород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углов Сергей Владимирович, учитель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галь Юрий Леонидович, мастер производственного обучения </w:t>
            </w:r>
          </w:p>
        </w:tc>
      </w:tr>
    </w:tbl>
    <w:p>
      <w:pPr>
        <w:pStyle w:val="Normal"/>
        <w:ind w:firstLine="54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Наградить дипломом департамента агропромышленного комплекса Белгородской области, департамента образования области и ценным подарком (</w:t>
      </w:r>
      <w:r>
        <w:rPr>
          <w:bCs/>
          <w:sz w:val="28"/>
          <w:szCs w:val="28"/>
        </w:rPr>
        <w:t>термо-сумка</w:t>
      </w:r>
      <w:r>
        <w:rPr>
          <w:sz w:val="28"/>
          <w:szCs w:val="28"/>
        </w:rPr>
        <w:t xml:space="preserve">) участников конкурса, занявших второе место в личном зачете: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0"/>
        <w:gridCol w:w="960"/>
        <w:gridCol w:w="2880"/>
        <w:gridCol w:w="205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оминаци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 О. педагога, подготовившего участника, должность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ркова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альев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Алексеевская средняя общеобразовательная школа Яковлевского района Белгородской области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ина Наталь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, заместитель  директор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шк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ковлевна, учитель географи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ниясе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ё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Купинская средняя общеобразовательная школа Шебекин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ин Серге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авлович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фремо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ди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Стрелецкая средняя общеобразовательная школа Белгородского района Белгородской области имени Героя Советского Союза А.Е. Черникова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рекшина Нина Александровна, </w:t>
            </w:r>
          </w:p>
          <w:p>
            <w:pPr>
              <w:pStyle w:val="Normal"/>
              <w:jc w:val="both"/>
              <w:rPr>
                <w:iCs/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дополнительного образован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а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катери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юкова Раиса Михайловна, учитель технологи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кш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таль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Белянская средняя общеобразовательная школа Шебекин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Раиса Михайловна, учитель технологи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з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Дмитри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Комсомольская средняя общеобразовательная школа Белгород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ьякова Лидия Дмитриевн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машинного доения к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оприенко Марь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Графовская средняя общеобразовательная школа Шебекин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ипова Ве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овна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дагог дополнительного образова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 (водитель категории «С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75" w:leader="none"/>
              </w:tabs>
              <w:rPr/>
            </w:pPr>
            <w:r>
              <w:rPr>
                <w:sz w:val="22"/>
                <w:szCs w:val="22"/>
              </w:rPr>
              <w:t xml:space="preserve">Запорожский Владислав </w:t>
            </w:r>
          </w:p>
          <w:p>
            <w:pPr>
              <w:pStyle w:val="Normal"/>
              <w:tabs>
                <w:tab w:val="clear" w:pos="709"/>
                <w:tab w:val="left" w:pos="1875" w:leader="none"/>
              </w:tabs>
              <w:rPr/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Нижнепенская средняя общеобразовательная школа» Ракитянского район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бынин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Иванович, мастер производственного обучения</w:t>
            </w:r>
          </w:p>
        </w:tc>
      </w:tr>
    </w:tbl>
    <w:p>
      <w:pPr>
        <w:pStyle w:val="Normal"/>
        <w:ind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>5. Наградить дипломом департамента агропромышленного комплекса Белгородской области, департамента образования области и ценным подарком (</w:t>
      </w:r>
      <w:r>
        <w:rPr>
          <w:bCs/>
          <w:sz w:val="28"/>
          <w:szCs w:val="28"/>
        </w:rPr>
        <w:t>изотермическая сумка</w:t>
      </w:r>
      <w:r>
        <w:rPr>
          <w:sz w:val="28"/>
          <w:szCs w:val="28"/>
        </w:rPr>
        <w:t xml:space="preserve">) участников конкурса, занявших третье место в личном зачете: </w:t>
      </w:r>
    </w:p>
    <w:p>
      <w:pPr>
        <w:pStyle w:val="Normal"/>
        <w:ind w:firstLine="567"/>
        <w:jc w:val="both"/>
        <w:rPr>
          <w:color w:val="800000"/>
          <w:sz w:val="16"/>
          <w:szCs w:val="16"/>
        </w:rPr>
      </w:pPr>
      <w:r>
        <w:rPr>
          <w:color w:val="800000"/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680"/>
        <w:gridCol w:w="960"/>
        <w:gridCol w:w="2880"/>
        <w:gridCol w:w="2058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оминация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.И.О. участн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лас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Ф.И. О. педагога, подготовившего участника, должность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</w:t>
            </w:r>
          </w:p>
          <w:p>
            <w:pPr>
              <w:pStyle w:val="Normal"/>
              <w:jc w:val="both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й </w:t>
            </w:r>
          </w:p>
          <w:p>
            <w:pPr>
              <w:pStyle w:val="Norma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Чуевская средняя общеобразовательная школа» Губкинского  район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ев Алексей Дмитриевич, мастер производственного обучен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ат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тол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«Шелаевская  средняя общеобразовательная школа» Валуйского район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Шелаев Александр Федорович, </w:t>
            </w:r>
          </w:p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 производственного обуче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аг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сла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нцов Васил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иколаевич, </w:t>
            </w:r>
          </w:p>
          <w:p>
            <w:pPr>
              <w:pStyle w:val="Normal"/>
              <w:jc w:val="both"/>
              <w:rPr>
                <w:iCs/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уб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долешенская средняя общеобразовательная школа» Прохоровского район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дин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jc w:val="both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, учитель биологии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е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офе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оф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кадье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щеобразовательное учреждение «Тавровская средняя общеобразовательная школа им. А.Г. Ачкасова Белгород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ых Сергей Юрьевич, педагог дополнительного образова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Средняя общеобразовательная Ивановская школа» Старооскольского городского округа Белгород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Ченцов Василий Николаевич, педагог дополнительного образования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машинного доения ко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н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Песчанская средняя общеобразовательная школа» Ивнянского района Белгородской обла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режкина Любовь Николаевна,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 дополнительного образования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мобиля (водитель категории «С»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веев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рий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разовательное учреждение «Новотаволжанская средняя общеобразовательная школа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мени Героя Советского Союза И. П. Серикова</w:t>
            </w:r>
            <w:r>
              <w:rPr>
                <w:sz w:val="22"/>
                <w:szCs w:val="22"/>
              </w:rPr>
              <w:t xml:space="preserve">  Шебекинского района Белгородской области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гу Михаил Петрович, мастер производственного обучения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6. Рекомендовать победителей в личном первенстве </w:t>
      </w:r>
      <w:r>
        <w:rPr>
          <w:color w:val="000000"/>
          <w:sz w:val="28"/>
          <w:szCs w:val="28"/>
        </w:rPr>
        <w:t>кандидатами для присуждения премии по поддержке талантливой молодежи в рамках  реализации приоритетного национального проекта «Образование» за 2014 – 2015 учебн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тметить высокий уровень организации и проведения конкур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Руководителям органов управления образованием муниципальных районов и городских округ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1. Обсудить результаты конкурса на совещаниях руководителей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2. Совершенствовать организацию и содержание образовательной деятельности по животноводству, полеводству и овощеводству через реализацию дополнительных общеобразовательных (общеразвивающих) программ, работу кружков сельскохозяйственной направленности.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9. </w:t>
      </w:r>
      <w:r>
        <w:rPr>
          <w:sz w:val="28"/>
          <w:szCs w:val="28"/>
        </w:rPr>
        <w:t xml:space="preserve">Контроль за исполнением настоящего приказа возложить на первого заместителя начальника департамента агропромышленного комплекса Белгородской области Севальнева А. А., </w:t>
      </w:r>
      <w:r>
        <w:rPr>
          <w:iCs/>
          <w:sz w:val="28"/>
          <w:szCs w:val="28"/>
        </w:rPr>
        <w:t>первого заместителя начальника департамента образования Белгородской области – начальника управления общего, дошкольного и дополнительного образования Тишину Е. Г.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45" w:hRule="atLeast"/>
        </w:trPr>
        <w:tc>
          <w:tcPr>
            <w:tcW w:w="4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аместитель Губернатор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город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1" distT="0" distB="0" distL="6401435" distR="6401435" simplePos="0" locked="0" layoutInCell="1" allowOverlap="1" relativeHeight="3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13335</wp:posOffset>
                  </wp:positionV>
                  <wp:extent cx="1887855" cy="8039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7" r="-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</w:t>
            </w:r>
            <w:r>
              <w:rPr>
                <w:b/>
                <w:sz w:val="28"/>
                <w:szCs w:val="28"/>
              </w:rPr>
              <w:t>С. Алейник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25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 департамента </w:t>
            </w:r>
          </w:p>
          <w:p>
            <w:pPr>
              <w:pStyle w:val="Normal"/>
              <w:ind w:left="254" w:hanging="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598170</wp:posOffset>
                  </wp:positionH>
                  <wp:positionV relativeFrom="paragraph">
                    <wp:posOffset>127635</wp:posOffset>
                  </wp:positionV>
                  <wp:extent cx="965200" cy="15843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18" r="-2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образования Белгородской </w:t>
            </w:r>
          </w:p>
          <w:p>
            <w:pPr>
              <w:pStyle w:val="Normal"/>
              <w:ind w:left="2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ласт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 w:val="false"/>
              <w:autoSpaceDE w:val="false"/>
              <w:spacing w:lineRule="exact" w:line="1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254" w:hanging="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                          </w:t>
            </w:r>
            <w:r>
              <w:rPr>
                <w:b/>
                <w:sz w:val="28"/>
                <w:szCs w:val="28"/>
              </w:rPr>
              <w:t>И. Шаповалов</w:t>
            </w:r>
          </w:p>
          <w:p>
            <w:pPr>
              <w:pStyle w:val="Normal"/>
              <w:ind w:left="25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ind w:left="2552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23:00Z</dcterms:created>
  <dc:creator>k307</dc:creator>
  <dc:description/>
  <cp:keywords/>
  <dc:language>en-US</dc:language>
  <cp:lastModifiedBy>User1</cp:lastModifiedBy>
  <cp:lastPrinted>2015-05-18T08:57:00Z</cp:lastPrinted>
  <dcterms:modified xsi:type="dcterms:W3CDTF">2015-05-22T10:19:00Z</dcterms:modified>
  <cp:revision>115</cp:revision>
  <dc:subject/>
  <dc:title>ПРАВИТЕЛЬСТВО БЕЛГОРОДСКОЙ  ОБЛАСТИ</dc:title>
</cp:coreProperties>
</file>