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4610</wp:posOffset>
            </wp:positionH>
            <wp:positionV relativeFrom="paragraph">
              <wp:posOffset>19050</wp:posOffset>
            </wp:positionV>
            <wp:extent cx="779145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19" t="-12" r="33688" b="7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ДЕПАРТАМЕНТ ОБРАЗОВАНИЯ </w:t>
      </w:r>
    </w:p>
    <w:p>
      <w:pPr>
        <w:pStyle w:val="Heading"/>
        <w:rPr>
          <w:b/>
          <w:b/>
        </w:rPr>
      </w:pPr>
      <w:r>
        <w:rPr>
          <w:b/>
        </w:rPr>
        <w:t>Белгородской области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b/>
          <w:b/>
        </w:rPr>
      </w:pPr>
      <w:r>
        <w:rPr>
          <w:b/>
        </w:rPr>
        <w:t>ПРИКАЗ</w:t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 w:val="24"/>
          <w:szCs w:val="24"/>
        </w:rPr>
        <w:t>«</w:t>
      </w:r>
      <w:r>
        <w:rPr>
          <w:b/>
          <w:szCs w:val="28"/>
        </w:rPr>
        <w:t>26» февраля 2015 г.</w:t>
        <w:tab/>
        <w:tab/>
        <w:tab/>
        <w:tab/>
        <w:tab/>
        <w:tab/>
        <w:tab/>
        <w:tab/>
        <w:t xml:space="preserve">           № 8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областной выставки выгоноч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очно-декоративных раст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Цветы раскаленной земл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вященной 70-летию Победы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икой Отечественной вой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департамента образования Белгородской области от 16 января 2015 г. № 7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областной выставки выгоночных цветочно-декоративных растений </w:t>
      </w:r>
      <w:r>
        <w:rPr>
          <w:rFonts w:cs="Times New Roman" w:ascii="Times New Roman" w:hAnsi="Times New Roman"/>
          <w:sz w:val="28"/>
          <w:szCs w:val="28"/>
        </w:rPr>
        <w:t>«Цветы раскаленной земли»</w:t>
      </w:r>
      <w:r>
        <w:rPr>
          <w:rFonts w:cs="Times New Roman" w:ascii="Times New Roman" w:hAnsi="Times New Roman"/>
          <w:bCs/>
          <w:sz w:val="28"/>
          <w:szCs w:val="28"/>
        </w:rPr>
        <w:t>, посвященной 70-летию Победы в Великой Отечественной войне</w:t>
      </w:r>
      <w:r>
        <w:rPr>
          <w:rFonts w:cs="Times New Roman" w:ascii="Times New Roman" w:hAnsi="Times New Roman"/>
          <w:sz w:val="28"/>
          <w:szCs w:val="28"/>
        </w:rPr>
        <w:t>», в период с 18 по 20 февраля 2015 года прошла областная выставка выгоночных цветочно-декоративных растений (далее – выставк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ставке было представлено более 500 экспонатов цветочно-декоративных растений, выполненных юными цветоводами из всех территори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ставки проведен конкурс по номинациям: «</w:t>
      </w:r>
      <w:r>
        <w:rPr>
          <w:rFonts w:cs="Times New Roman" w:ascii="Times New Roman" w:hAnsi="Times New Roman"/>
          <w:bCs/>
          <w:iCs/>
          <w:sz w:val="28"/>
          <w:szCs w:val="28"/>
        </w:rPr>
        <w:t>Опытническая работа в цветоводстве» (37 работ), «Ландшафтное проектирование и озеленение территории образовательного учреждения» (25 работ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Декоративное цветоводство» (27 работ), «Цветочный блюз» (27 работ) и </w:t>
      </w:r>
      <w:r>
        <w:rPr>
          <w:rFonts w:cs="Times New Roman" w:ascii="Times New Roman" w:hAnsi="Times New Roman"/>
          <w:sz w:val="28"/>
          <w:szCs w:val="28"/>
        </w:rPr>
        <w:t>«Методические рекомендации по выгонке цветочно-декоративных культур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27 работ)</w:t>
      </w:r>
      <w:r>
        <w:rPr>
          <w:rFonts w:cs="Times New Roman" w:ascii="Times New Roman" w:hAnsi="Times New Roman"/>
          <w:sz w:val="28"/>
          <w:szCs w:val="28"/>
        </w:rPr>
        <w:t>. В конкурсе приняли участие 116 обучающихся и 27 педагогов из 61 образовательного учреждения (38 школ и 23 УДОД) области, представивших результаты достижений опытнической работы в цветоводст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конкурсных работ, жюри, в состав которого входили специалисты природного парка «Нежеголь» ФГОУ ВПО НИУ «БелГУ», компании «Агро-Белогорье», Белгородского областного детского эколого-биологического центра, отметило, что по сравнению с прошлым 2013 – 2014 учебным годом возрос уровень работ в отдельных номинациях участников образовательных учреждений Алексеевского, Борисовского, Валуйского, Вейделевского, Волоконовского, Грайворонского, Губкинского, Ивнянского, Красненского, Ракитянского. Ровеньского, Старооскольского, Чернянского и Яковлевского районов, городов Алексеевка, Белгород, Валуйки, Губкин, Старый Оскол и Шебеки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 в номинации «Опытническая работа в цветоводстве» оценивались по двум возрастным категориям (до 14 лет и 14 – 17 лет).</w:t>
      </w:r>
    </w:p>
    <w:p>
      <w:pPr>
        <w:pStyle w:val="Normal"/>
        <w:tabs>
          <w:tab w:val="clear" w:pos="708"/>
          <w:tab w:val="left" w:pos="529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невников опытно-исследовательской работы выгоночных цветочно-декоративных растений участников в двух возрастных категориях показал, что </w:t>
      </w:r>
      <w:r>
        <w:rPr>
          <w:rFonts w:cs="Times New Roman" w:ascii="Times New Roman" w:hAnsi="Times New Roman"/>
          <w:sz w:val="27"/>
          <w:szCs w:val="27"/>
        </w:rPr>
        <w:t xml:space="preserve">менее 25% баллов от максимально возможных (40 б.) не набрал ни один участник, от 50% до 75% - набрали 13 участников до 14 лет и 6 участников 14 – 17 лет, более 75% баллов набрали 9 и 7 участников соответственно. </w:t>
      </w:r>
    </w:p>
    <w:p>
      <w:pPr>
        <w:pStyle w:val="Normal"/>
        <w:tabs>
          <w:tab w:val="clear" w:pos="708"/>
          <w:tab w:val="left" w:pos="529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балл оценки работ в возрастной категории участников до 14 лет составил 27,7 баллов, 14 – 17 лет - 28,7 баллов, что свидетельствует о том, что более половины участников в полной мере владеют методикой проведения опыта по выгонке цветочно-декоративных растений и оформления его результатов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работы, отличающиеся актуальностью тематики, проработанностью методик опытно-исследовательских работ в цветоводстве, в данной номинации представили участники образовательных учреждений Старооскольского и Волоконовского районов, получившие 39 и 38 баллов соответственно.</w:t>
      </w:r>
    </w:p>
    <w:p>
      <w:pPr>
        <w:pStyle w:val="Normal"/>
        <w:tabs>
          <w:tab w:val="clear" w:pos="708"/>
          <w:tab w:val="left" w:pos="529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хорошем методическом уровне выполнены опытнические работы участников образовательных учреждений Белгородского, Вейделевского, Грайворонского, Ивнянского, Новооскольского, Прохоровского, Яковлевского районов, городов Алексеевка, Старый Оскол, Шебекино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творческих работ в номинаци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Декоративное цветоводство» и «Цветочный блюз» показал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sz w:val="27"/>
          <w:szCs w:val="27"/>
        </w:rPr>
        <w:t>от 50% до 75% баллов от максимально возможных (20 б.) набрали 11 участников, более 75% баллов набрали 38 участников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ее 50% баллов набрали 5 участников в номин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Цветочный блюз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балл оценки работ в номин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Декоративное цветовод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 14,0 баллов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Цветочный блюз» </w:t>
      </w:r>
      <w:r>
        <w:rPr>
          <w:rFonts w:cs="Times New Roman" w:ascii="Times New Roman" w:hAnsi="Times New Roman"/>
          <w:color w:val="000000"/>
          <w:sz w:val="28"/>
          <w:szCs w:val="28"/>
        </w:rPr>
        <w:t>- 16,0 баллов.</w:t>
      </w:r>
    </w:p>
    <w:p>
      <w:pPr>
        <w:pStyle w:val="Normal"/>
        <w:tabs>
          <w:tab w:val="clear" w:pos="708"/>
          <w:tab w:val="left" w:pos="529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е работы в данных номинациях представили участники образовательных учреждений Алексеевского, Белгородского, Борисовского, Валуйского, Вейделевского, Грайворонского, Губкинского, Красненского Ракитянского районов, городов Белгород. Валуйки и Шебекин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ающиеся </w:t>
      </w:r>
      <w:r>
        <w:rPr>
          <w:rFonts w:cs="Times New Roman" w:ascii="Times New Roman" w:hAnsi="Times New Roman"/>
          <w:sz w:val="28"/>
          <w:szCs w:val="28"/>
        </w:rPr>
        <w:t>высоким уровнем выполнения композиций из цветочно-декоративных и оранжерейно-выгоночных растений в срезке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оминации «Ландшафтное проектирование и озеленение территории образовательного учреждения»</w:t>
      </w:r>
      <w:r>
        <w:rPr>
          <w:rFonts w:cs="Times New Roman" w:ascii="Times New Roman" w:hAnsi="Times New Roman"/>
          <w:sz w:val="28"/>
          <w:szCs w:val="28"/>
        </w:rPr>
        <w:t xml:space="preserve"> менее 50 % баллов от максимально возможных (20 б.) набрали 5 участников, от 50 % до 75 % баллов 8 участников, более 75 % баллов - 12 участников. Средний бал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работ составил – 13,5 баллов, что </w:t>
      </w:r>
      <w:r>
        <w:rPr>
          <w:rFonts w:cs="Times New Roman" w:ascii="Times New Roman" w:hAnsi="Times New Roman"/>
          <w:sz w:val="28"/>
          <w:szCs w:val="28"/>
        </w:rPr>
        <w:t>отражает слабое владение руководителями-педагогами методикой проектного обучения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значимые проекты были представлены участниками образовательных учреждений Вейделевского, Ивнянского, Краснояружского, Старооскольского, Чернянского районов, города Валуй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матическом конкурсе для педагогов, номинация «Методические рекомендации по выгонке цветочно-декоративных культур», 50 % баллов от максимально возможных (20 б.) набрал 1 участник, 75 % баллов - 26 участников. Средний бал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работ составил – 16,7 баллов.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ю тематики, практической значимостью и качеством оформления конкурсных материалов отличались работы педагогов образовательных учреждений Вейделевского, Губкинского, Красногвардейского, Ровеньского районов, городов Валуйки, Губкин, Старый Оскол и Шебекино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оценки территориальной выставки, жюри отметило сортовое разнообразие выгоночных растений, оригинальность и эстетику оформления экспозиций Белгородского, Вейделевского, Волоконовского и Ровеньского районов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жюри были выявлены следующие недостатк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минации «Опытническая работа в цветоводстве» с нарушением требований к оформлению дневников опытнической работы представлено 35,1 % работ; не сформулированы цель и задачи - в 57 % работ; отсутствуют список литературы и ссылки в тексте на использованную литературу, не по ГОСту оформлены сноски на литературные источники, библиографический список и интернет-ресурсы – в 62,2 % работ. Отсутствует обоснование выбранной методики - в 100 % работ, нет ссылок на использованную методику - в 22,0% работ. Не четко сформулированы выводы, отвечающие задачам опыта, или не соответствуют (или частично соответствуют) целям и задачам - в 65,0%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ные экземпляры в работах участников Белгородского, Корочанского районов и города Губкин представлены не цветущими или отцветающими растениями, в рабо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уйского и Красненского районов </w:t>
      </w:r>
      <w:r>
        <w:rPr>
          <w:rFonts w:cs="Times New Roman" w:ascii="Times New Roman" w:hAnsi="Times New Roman"/>
          <w:sz w:val="28"/>
          <w:szCs w:val="28"/>
        </w:rPr>
        <w:t>не соответствуют иллюстративному материал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мин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Цветочный блюз»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ьшее количество работ выполнено в виде композиций из срезанных растений. Отдельные композиции выполнены профессиональными флористами из оранжерейных цветов.</w:t>
      </w:r>
    </w:p>
    <w:p>
      <w:pPr>
        <w:pStyle w:val="Normal"/>
        <w:tabs>
          <w:tab w:val="clear" w:pos="708"/>
          <w:tab w:val="left" w:pos="851" w:leader="none"/>
          <w:tab w:val="left" w:pos="529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отметить, чт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инстве экспозиций выставки отсутствуют композиции из нетрадиционных выгоночных культур. Недостаточное количество выгоночных культур в территориальных экспозициях Губкинского, Красненского районов, города Шебекино.</w:t>
      </w:r>
    </w:p>
    <w:p>
      <w:pPr>
        <w:pStyle w:val="Normal"/>
        <w:tabs>
          <w:tab w:val="clear" w:pos="708"/>
          <w:tab w:val="left" w:pos="529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, представленные педагогами образовательных учреждений области, носят описательный характер, материал представлен в виде общеизвестных рекомендаций, отсутствуют разработки по выгонке нетрадиционных, малоизвестн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зультаты </w:t>
      </w:r>
      <w:r>
        <w:rPr>
          <w:rFonts w:cs="Times New Roman" w:ascii="Times New Roman" w:hAnsi="Times New Roman"/>
          <w:bCs/>
          <w:sz w:val="28"/>
          <w:szCs w:val="28"/>
        </w:rPr>
        <w:t>выставки (приложение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</w:t>
      </w:r>
      <w:r>
        <w:rPr>
          <w:rFonts w:cs="Times New Roman" w:ascii="Times New Roman" w:hAnsi="Times New Roman"/>
          <w:bCs/>
          <w:sz w:val="28"/>
          <w:szCs w:val="28"/>
        </w:rPr>
        <w:t xml:space="preserve">ипломами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Белгородской области победителей и призеров выставки </w:t>
      </w:r>
      <w:r>
        <w:rPr>
          <w:rFonts w:cs="Times New Roman" w:ascii="Times New Roman" w:hAnsi="Times New Roman"/>
          <w:bCs/>
          <w:sz w:val="28"/>
          <w:szCs w:val="28"/>
        </w:rPr>
        <w:t>(приложение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Грамотами государственного бюджетного учреждения дополнительного образования «Белгородский областной эколого- биологический центр» участников выставки, проявивших творческий подход в выполнении конкурсных работ </w:t>
      </w:r>
      <w:r>
        <w:rPr>
          <w:rFonts w:cs="Times New Roman" w:ascii="Times New Roman" w:hAnsi="Times New Roman"/>
          <w:bCs/>
          <w:sz w:val="28"/>
          <w:szCs w:val="28"/>
        </w:rPr>
        <w:t>(приложение 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Рекомендовать Козак Анатолия, победителя в номинации «Опытническая работа в цветоводстве» (возрастная категория с 14 до 17 лет), Дмитренко Ангелину, победителя в номинации «Ландшафтное проектирование и озеленение образовательного учреждения» кандидатами для присуждения премии по поддержке талантливой молодежи в рамках реализации приоритетного национального проекта «Образова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 Руководителям органов управления образованием муниципальных районов и городских округов обсудить на совещаниях руководителей муниципальных образовательных учреждений результаты Выставк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 Контроль за исполнением настоящего приказа возложить на начальника отдела воспитания и дополнительного образования управления общего, дошкольного и дополнительного образования департамента образования Белгородской области Музыка В.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6">
            <wp:simplePos x="0" y="0"/>
            <wp:positionH relativeFrom="margin">
              <wp:posOffset>3103245</wp:posOffset>
            </wp:positionH>
            <wp:positionV relativeFrom="paragraph">
              <wp:posOffset>128905</wp:posOffset>
            </wp:positionV>
            <wp:extent cx="1251585" cy="2046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чальник департамента образова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Белгородской области                                                                 И. Шаповало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7"/>
      <w:szCs w:val="17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43:00Z</dcterms:created>
  <dc:creator>GOUDODBELGOROD</dc:creator>
  <dc:description/>
  <cp:keywords/>
  <dc:language>en-US</dc:language>
  <cp:lastModifiedBy>User1</cp:lastModifiedBy>
  <cp:lastPrinted>2015-03-03T10:47:00Z</cp:lastPrinted>
  <dcterms:modified xsi:type="dcterms:W3CDTF">2015-03-04T13:01:00Z</dcterms:modified>
  <cp:revision>573</cp:revision>
  <dc:subject/>
  <dc:title/>
</cp:coreProperties>
</file>