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</w:rPr>
        <w:t>к приказу департамента образования Белгород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</w:rPr>
        <w:t>от «26» февраля  2015 г.  № 8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ной выставки выгоночных цветочно-декоративных растений </w:t>
      </w:r>
      <w:r>
        <w:rPr>
          <w:rFonts w:cs="Times New Roman" w:ascii="Times New Roman" w:hAnsi="Times New Roman"/>
          <w:b/>
          <w:sz w:val="24"/>
          <w:szCs w:val="24"/>
        </w:rPr>
        <w:t>«Цветы раскаленной земл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посвященной 70-ле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беды в Великой Отечественной вой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явивших </w:t>
      </w:r>
      <w:r>
        <w:rPr>
          <w:rFonts w:cs="Times New Roman" w:ascii="Times New Roman" w:hAnsi="Times New Roman"/>
          <w:b/>
          <w:sz w:val="24"/>
          <w:szCs w:val="24"/>
        </w:rPr>
        <w:t>творческий подход к выполнению конкурс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3"/>
        <w:gridCol w:w="1878"/>
        <w:gridCol w:w="3101"/>
        <w:gridCol w:w="19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руководител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Опытническая работа в цветоводстве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Ари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-зовательное учреждение «Дубовская средняя общеобразовательная школа с углубленным изучением отдельных предметов Белгородского района Белгородской области», 3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олжанская О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нян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чева Юл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-дение дополнительного образования «Районная станция юных натуралистов» Ивнянского района Белгородской области, объединение «Основы лесного хозяйства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 Г.Н.</w:t>
            </w:r>
          </w:p>
        </w:tc>
      </w:tr>
      <w:tr>
        <w:trPr>
          <w:trHeight w:val="22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Дарь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-ного образования «Станция юных натуралистов» Красногвардейского района Белгородской области, объединение «Юный энтомолог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Н.Н.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Декоративное цветоводство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цова Дарь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-тельное учреждение дополнительного образова-ния детей «Станция юных натуралистов Белгородс-кого района Белгородской области, объединение «Живая гл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цова Н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оновский район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енко Александ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Мар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ва Дарь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-тельного образования «Станция юных натуралистов Волоконовс-кого района Белгородской области», объединение «Зеленое царство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кина И.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еева Але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-льного образования «Станция юных натуралистов» Красногвар-дейского района Белгородской области, объединение «Соломинка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вцова Л.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унова Анастас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-ждение «Плотавская средняя общеобра-зовательная школа» Прохоровского района Белгородской области, 7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З.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 Ири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-льного образования «Районная станция юных натуралистов Ровеньского района Белгородской области», объединение «Юный химик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цева Н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ексее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юченко Татья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-тельного образования «Станция юных натуралистов» муниципального района «Алексеевский район и город Алексеевка» Белгородской области, объединение «Юный эколог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Н.Н.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Цветочный блюз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сколь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а Али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-льного образования «Станция юных натуралистов Новоосколь-ского района Белгородской области», объединение «Природа и фантази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ина И.Н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уй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ткин Ники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-дение дополнительного образования «Детский эколого – биологический центр» города Валуйки и Валуйского района, объединение «Природная мастерская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кина О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а Кс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-ного образования «Детский эколого – биологический центр» г. Старый Оскол, Белгородской области, объединение «Декоратив-ное цветоводство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енская В.И.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Территориальная экспозици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чан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-льного образования «Станция юных натуралистов» Корочанско-го района Белгород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Г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-льного образования «Станция юных натуралистов» Красногвар-дейского района Белгород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Н.Н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уж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-ного образования «Краснояружская станция юных натуралистов» Краснояружского района Белгород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Т.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янский 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-ние дополнительного образования «Ракитянская станция юных натуралистов» Ракитянс-кого района Белгород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ауленко О.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ексее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-ние дополнительного образования «Станция юных натуралистов» муниципального  района Алексеевского района и г. Алексеевка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сник И.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-ние дополнительного образования детей «Детский эколого - биологический центр» г. Старый Оскол Белгородской 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Г.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5:00Z</dcterms:created>
  <dc:creator>User</dc:creator>
  <dc:description/>
  <cp:keywords/>
  <dc:language>en-US</dc:language>
  <cp:lastModifiedBy>user</cp:lastModifiedBy>
  <cp:lastPrinted>2015-03-02T16:41:00Z</cp:lastPrinted>
  <dcterms:modified xsi:type="dcterms:W3CDTF">2015-03-02T13:46:00Z</dcterms:modified>
  <cp:revision>7</cp:revision>
  <dc:subject/>
  <dc:title/>
</cp:coreProperties>
</file>