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ind w:left="9639" w:hanging="0"/>
        <w:jc w:val="both"/>
        <w:rPr/>
      </w:pPr>
      <w:r>
        <w:rPr>
          <w:rFonts w:cs="Times New Roman" w:ascii="Times New Roman" w:hAnsi="Times New Roman"/>
        </w:rPr>
        <w:t>к приказу департамента образования</w:t>
      </w:r>
    </w:p>
    <w:p>
      <w:pPr>
        <w:pStyle w:val="Normal"/>
        <w:spacing w:lineRule="auto" w:line="240" w:before="0" w:after="0"/>
        <w:ind w:left="96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городской области</w:t>
      </w:r>
    </w:p>
    <w:p>
      <w:pPr>
        <w:pStyle w:val="Normal"/>
        <w:spacing w:lineRule="auto" w:line="240" w:before="0" w:after="0"/>
        <w:ind w:left="96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февраля 2015 г.  № 8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бедителей и призе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ластной выставки выгоночных цветочно-декоративных растений </w:t>
      </w:r>
      <w:r>
        <w:rPr>
          <w:rFonts w:cs="Times New Roman" w:ascii="Times New Roman" w:hAnsi="Times New Roman"/>
          <w:b/>
          <w:sz w:val="24"/>
          <w:szCs w:val="24"/>
        </w:rPr>
        <w:t>«Цветы раскаленной земл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вященной 70-летию Победы в Великой Отечественной вой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76"/>
        <w:gridCol w:w="2444"/>
        <w:gridCol w:w="4678"/>
        <w:gridCol w:w="2127"/>
        <w:gridCol w:w="992"/>
        <w:gridCol w:w="991"/>
      </w:tblGrid>
      <w:tr>
        <w:trPr>
          <w:trHeight w:val="5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ни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руководител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196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Территориальная экспозиция выставк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город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Станция юных натуралистов Белгородского района  Белгород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ык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деле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учреждение дополнительного образования «Вейделевская районная детская станция юных натуралистов» Белгоро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ченко 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оно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 натуралистов  Волоконовского района» Белгоро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йман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ень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Районная станция юных натуралистов Ровеньского района Белгород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езько Г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пытническая работа в цветов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стве</w:t>
            </w:r>
            <w:r>
              <w:rPr>
                <w:rFonts w:cs="Times New Roman" w:ascii="Times New Roman" w:hAnsi="Times New Roman"/>
                <w:b/>
                <w:i/>
              </w:rPr>
              <w:t>» (категория обучающихся  до 14 лет)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осколь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ченко Дании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 Старооскольского городского округа Белгородской области, объединение «Зеленая архитекту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якова Н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Вале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детей «Станция юных натуралистов Белгородского района Белгородской области», объединение «Введение в экологию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ухин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ебеки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Ярослав, Калашникова Юлия, Машкова Я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Эколого – биологический центр» Шебекинского района и города Шебекино Белгородской области, объединение «Русский д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ифосова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деле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ченко Александ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учреждение дополнительного образования «Вейделевская районная детская станция юных натуралистов», объединение «Экош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ченко 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ня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ынина Екате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Районная станция юных натуралистов» Ивнянского района Белгородской области, объединение «Природа под объективом микроскоп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а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ова Дар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Средняя общеобразовательная школа№3 с углубленным изучением отдельных предметов г. Строитель Яковлевского района Белгородской области», 6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ексеев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Анаста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 муниципального района «Алексеевский район и город Алексеевка» Белгородской области, объединение «Юный натуралис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а Виолет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9» г. Старый Оскол, 6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а 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пытническая работа в цветов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стве</w:t>
            </w:r>
            <w:r>
              <w:rPr>
                <w:rFonts w:cs="Times New Roman" w:ascii="Times New Roman" w:hAnsi="Times New Roman"/>
                <w:b/>
                <w:i/>
              </w:rPr>
              <w:t>» (категория обучающихся 14-17 лет)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к Анатол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 Волоконовского района Белгородской области», объединение «Природа – наш д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цева Т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йворо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Юл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«Станция юных натуралистов» Грайворонского района Белгородской области, объединение «Цветы вокруг на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ская Н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сколь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ченко Ма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 Новооскольского района Белгородской области», объединение «Растение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яев Владими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рохоровская гимназия» Прохоровского района Белгородской области, 8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яева 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коративное цветовод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йворонский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ова Елиза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 Грайворонского района Белгородской области, объединение «Цветы вокруг на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ская Н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уй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 Ив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 дополнительного образования «Детский эколого – биологический центр» города Валуйки и Валуйского района, объединение «Природная мастерск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кин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деле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ченко Александ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учреждение дополнительного образования «Вейделевская районная детская станция юных натуралистов», объединение «Экош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ченко 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я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дрикова Анастасия, Кушнарева Анаста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Ракитянская станция юных натуралистов» Ракитянского района Белгородской области, объединение «Мастерская чуде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диева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е общество учащихся «Поис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Гимназия №3» г. Белгорода», 5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ер Л.И., Бородина И.Н., Лебедева Л.А., Шестакова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веточный блю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йворо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ячко Кирил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дополнительного образования «Станция юных натуралистов» Грайворонского района Белгородской области, объединение «Юный цвето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деле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тская Ал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учреждение дополнительного образования «Вейделевская районная детская станция юных натуралистов», объединение «Экоми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Я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ский район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ков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 муниципального района «Алексеевский район и город Алексеевка» Белгородской области, объединение «Природа и фантаз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штан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и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детей  «Станция юных натуралистов Белгородского района Белгородской области», объединение «Природа и фантаз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ина В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а Ма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Борисовская средняя общеобразовательная школа №1 имени Героя Советского Союза А.М. Рудого», 10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й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Натал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дополнительного образования «Станция юных натуралистов» Валуйского района Белгородской области, объединение «Фантаз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в Егор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шко Кирилл, Гордиенко Да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Троицкая средняя общеобразовательная школа» Губкинский район, 2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И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«Сетищенская основная общеобразовательная школа» Красненского района Белгородской области, 8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ых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ебеки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нова Веро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Эколого – биологический центр» Шебекинского района и города Шебекино Белгородской области, объединение «Природа и фантаз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нпойк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ндшафтное проектирование и озеленение территории образовательного учрежд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ужский район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енко Ангел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Краснояружская станция юных натуралистов», объединение «Юные овощев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енко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деле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Еле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дополнительного образования «Вейделевская районная детская станция юных натуралистов», объединение «Юные лесов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уй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нева Екатерина, Завгородний Пав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Средняя общеобразовательная школа №1» города Валуйки Белгородской области, 9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ков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ня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ицкая Ан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Районная станция юных натуралистов» Ивнянского района Белгородской области, объединение «Волшебный лепест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ицкая Е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осколь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Кс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Песчанская школа», Белгородская область, Старооскольский городской округ, 9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рь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вская Юл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Лозное Чернянского района Белгородской области», 9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илов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Методические рекомендации по выгонке цветочно-декоративных культу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деле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ева А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 учреждение дополнительного образования «Вейделевская районная детская станция юных натуралистов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ячих Галина Ива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 Губкин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Губ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кова Татьяна Викто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 Красногвардейского района Белгоро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вилон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10» города Губ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ень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езько Гал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Районная станция юных натуралистов Ровеньского района Белгород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осколь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ова Гал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 Старооскольского городского округа Белгоро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уй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ребен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Васи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дополнительного образования «Детский эколого - биологический центр» города Валуйки и Валуй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енск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Ива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ий эколого – биологический центр»  Белгородская область, г. Старый Оск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ебеки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тилова Лидия Васи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Эколого – биологический центр» Шебекинского района и города Шебекино Белгород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52:00Z</dcterms:created>
  <dc:creator>Юлия</dc:creator>
  <dc:description/>
  <cp:keywords/>
  <dc:language>en-US</dc:language>
  <cp:lastModifiedBy>user</cp:lastModifiedBy>
  <cp:lastPrinted>2015-03-02T10:10:00Z</cp:lastPrinted>
  <dcterms:modified xsi:type="dcterms:W3CDTF">2015-03-02T12:24:00Z</dcterms:modified>
  <cp:revision>451</cp:revision>
  <dc:subject/>
  <dc:title/>
</cp:coreProperties>
</file>