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firstLine="4395"/>
        <w:jc w:val="both"/>
        <w:rPr>
          <w:szCs w:val="24"/>
        </w:rPr>
      </w:pPr>
      <w:r>
        <w:rPr>
          <w:szCs w:val="24"/>
        </w:rPr>
        <w:t>Приложение 1</w:t>
      </w:r>
    </w:p>
    <w:p>
      <w:pPr>
        <w:pStyle w:val="Normal"/>
        <w:spacing w:lineRule="auto" w:line="240" w:before="0" w:after="0"/>
        <w:ind w:left="10620" w:firstLine="12"/>
        <w:jc w:val="both"/>
        <w:rPr/>
      </w:pPr>
      <w:r>
        <w:rPr>
          <w:szCs w:val="24"/>
        </w:rPr>
        <w:t>к приказу департамента образования Белгородской области</w:t>
      </w:r>
    </w:p>
    <w:p>
      <w:pPr>
        <w:pStyle w:val="Normal"/>
        <w:spacing w:lineRule="auto" w:line="240" w:before="0" w:after="0"/>
        <w:ind w:left="6237" w:firstLine="4395"/>
        <w:jc w:val="both"/>
        <w:rPr>
          <w:sz w:val="28"/>
          <w:szCs w:val="24"/>
        </w:rPr>
      </w:pPr>
      <w:r>
        <w:rPr>
          <w:szCs w:val="24"/>
        </w:rPr>
        <w:t>от « 29 » декабря 2014 г. № 4351</w:t>
      </w:r>
    </w:p>
    <w:p>
      <w:pPr>
        <w:pStyle w:val="Normal"/>
        <w:spacing w:lineRule="auto" w:line="240" w:before="0" w:after="0"/>
        <w:ind w:left="6237" w:firstLine="4395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Результаты  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регионального этапа Всероссийского конкурса «Моя малая Родина: природа, культура, этнос» в 2014 -2015 учебном году</w:t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842"/>
        <w:gridCol w:w="5812"/>
        <w:gridCol w:w="1559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ррит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милия, 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частн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 xml:space="preserve">Образовательное учрежден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ласс /детское объедин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баллов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коп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кс.18 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 xml:space="preserve">бал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 докла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макс.18 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алл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макс. 36 б.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оминация «Гуманитарно - экологические исследования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Борис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ирон Лил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общеобразовательное   учреждение «Борисовская средняя общеобразовательная школа № 2», 10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ейделевск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ртем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Ангели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общеобразовательное учреждение «Белоколодезская средняя общеобразовательная  школа Вейделевского района Белгородской области»,     10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Грайворо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альц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Анастас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учреждение дополнительного образования «Станция юных натуралистов» Грайворонского района Белгородской области,      детское объединение «Природная мастерск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Ивня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Еси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Кристи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учреждение дополнительного образования «Районная станция юных      натуралистов» Ивнянского района Белгородской    области, детское объединение «Основы лесного     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Красногвардей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лехи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Александ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общеобразовательное   учреждение «Верхнепокровская средняя общеобразовательная школа» Красногвардейского района       Белгородской области, 10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4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Краснояруж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зыка Ин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учреждение дополнительного образования «Краснояружская станция юных натуралистов», детское объединение «Юные краев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акитя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Ефимова     Мари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общеобразовательное учреждение «Нижнепенская средняя общеобразовательная      школа» Ракитянского района Белгородской области,         9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тароосколь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убченк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Дании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учреждение дополнительного образования «Станция юных натуралистов», детское объединение «Зеленая архитекту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Черня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ишне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Виктор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общеобразовательное  учреждение «Средняя общеобразовательная школа с. Лозное Чернянского района Белгородской области», 10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Шебекинск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Чмерева Али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учреждение дополнительного образования «Эколого-биологический центр» Шебекинского района и города Шебекино Белгородской области, детское объединение «Русский д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г. Старый Оск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Литвиненк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Ан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образовательное          учреждение «Средняя общеобразовательная школа  № 20 с углубленным изучением отдельных предметов», 7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г. Шебек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очарник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Еле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общеобразовательное  учреждение «Средняя общеобразовательная школа  № 2 города Шебекино», 11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,5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инация «Эколого-краеведческие путеводител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Алексеевский  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  <w:lang w:eastAsia="ar-SA"/>
              </w:rPr>
              <w:t xml:space="preserve">Былдина Але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общеобразовательное учреждение Мухоудеровская средняя общеобразовательная    школа Алексеевского района Белгородской области,        11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Белгородский  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лженк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Елизаве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общеобразовательное учреждение «Головинская средняя общеобразовательная школа Белгородского района Белгородской области»,            9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Борис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Черниченко Алис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учреждение дополнительного образования «Борисовская станция юных натуралистов», детское объединение «Вдохнов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Вейделев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зл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учреждение дополнительного образования «Вейделевская районная детская станция юных натуралистов», детское объединение «Гелио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Грайворон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емьяненко Юл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учреждение дополнительного образования «Станция юных натуралистов» Грайворонского района Белгородской области,      детское объединение «Художественная роспис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Губки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ибик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Диа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Муниципальное бюджетное общеобразователь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учреждение «Ивановская основная общеобразовательная школа», 6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Короча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рет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Анаста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общеобразовательное  учреждение «Кощеевская средняя общеобразовательная школа Корочанского района Белгородской        области», 8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Красне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окаре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Диа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общеобразовательное учреждение «Расховецкая основная общеобразовательная школа», 8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Красногвардей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Яковенк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Али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общеобразовательное  учреждение «Сорокинская средняя общеобразовательная школа», 8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акитянский 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Шляпкин Алекс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общеобразовательное учреждение «Ракитянская средняя общеобразовательная школа    № 1», 10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овеньско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Ермак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Диа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общеобразовательное  учреждение «Ровеньская средняя общеобразовательная школа с углубленным изучением отдельных предметов Ровеньского района Белгородской          области», 9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Шебекин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Тимонова Светл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общеобразовательное  учреждение «Масловопристанская средняя общеобразовательная школа» Шебекинского района                 Белгородской области, 11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г. Бел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Подлесны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Дар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учреждение дополнительного образования «Станция юных натуралистов» г. Белгорода, детское объединение «Челов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г. Валуй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ихарев Егор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идоренк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Владислав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общеобразовательное учреждение «Средняя общеобразовательная школа № 1»               г. Валуйки, 11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г. Старый Оск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чук Ири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общеобразовательное  учреждение «Средняя общеобразовательная школа       № 19 с углубленным изучением отдельных         предметов», 8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г. Шебек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Черкашина Ан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общеобразовательное  учреждение «Средняя общеобразовательная школа  № 5 с углубленным изучением отдельных предметов города Шебекино Белгородской области», 9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инация «Публицистика в защиту природы и культур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елгород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огданов Алексей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униципальное образовательное учреждение дополнительного образования детей «Станция юных       натуралистов», </w:t>
            </w:r>
            <w:r>
              <w:rPr>
                <w:szCs w:val="24"/>
              </w:rPr>
              <w:t>детское</w:t>
            </w:r>
            <w:r>
              <w:rPr>
                <w:color w:val="000000"/>
                <w:szCs w:val="24"/>
              </w:rPr>
              <w:t xml:space="preserve"> объединение «Живая гл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" w:leader="none"/>
                <w:tab w:val="center" w:pos="601" w:leader="none"/>
              </w:tabs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ab/>
              <w:tab/>
              <w:t>12</w:t>
            </w:r>
            <w:r>
              <w:rPr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орисовский </w:t>
            </w:r>
            <w:r>
              <w:rPr>
                <w:szCs w:val="24"/>
              </w:rPr>
              <w:t>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Кальницкая Юл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бюджетное общеобразовательное  учреждение «Борисовская средняя общеобразовательная школа № 2», 7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" w:leader="none"/>
                <w:tab w:val="center" w:pos="601" w:leader="none"/>
              </w:tabs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  <w:r>
              <w:rPr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алуйский </w:t>
            </w:r>
            <w:r>
              <w:rPr>
                <w:szCs w:val="24"/>
              </w:rPr>
              <w:t>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ириченко Юл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общеобразовательное учреждение «Уразовская средняя общеобразовательная школа    № 1»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Валуйского района Белгородской области,       11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Вейделевский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 xml:space="preserve">Евг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образовательное учреждение     «Вейделевская средняя общеобразовательная школа Вейделевского района Белгородской области»,         10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локоновский</w:t>
            </w:r>
            <w:r>
              <w:rPr>
                <w:szCs w:val="24"/>
              </w:rPr>
              <w:t xml:space="preserve">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афо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иктор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Муниципальное бюджетное общеобразовательное  учреждение </w:t>
            </w:r>
            <w:r>
              <w:rPr>
                <w:color w:val="000000"/>
                <w:szCs w:val="24"/>
              </w:rPr>
              <w:t xml:space="preserve">«Пятницкая </w:t>
            </w:r>
            <w:r>
              <w:rPr>
                <w:szCs w:val="24"/>
              </w:rPr>
              <w:t>средняя общеобразовательная школа</w:t>
            </w:r>
            <w:r>
              <w:rPr>
                <w:color w:val="000000"/>
                <w:szCs w:val="24"/>
              </w:rPr>
              <w:t>», 8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  <w:r>
              <w:rPr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айворонский</w:t>
            </w:r>
            <w:r>
              <w:rPr>
                <w:szCs w:val="24"/>
              </w:rPr>
              <w:t xml:space="preserve">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брам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Елизавет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униципальное бюджетное учреждение дополнительного образования «Станция юных  натуралистов» Грайворонского района Белгородской области,      </w:t>
            </w:r>
            <w:r>
              <w:rPr>
                <w:szCs w:val="24"/>
              </w:rPr>
              <w:t>детское</w:t>
            </w:r>
            <w:r>
              <w:rPr>
                <w:color w:val="000000"/>
                <w:szCs w:val="24"/>
              </w:rPr>
              <w:t xml:space="preserve"> объединение «Природа и твор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  <w:r>
              <w:rPr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убкинский</w:t>
            </w:r>
            <w:r>
              <w:rPr>
                <w:szCs w:val="24"/>
              </w:rPr>
              <w:t xml:space="preserve">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езруков Иван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бюджетное общеобразовательное  учреждение «Боброводворская средняя общеобразовательная школа», 9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Ивня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удник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Ярослав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бюджетное общеобразовательное  учреждение «Вознесеновская средняя общеобразовательная школа», 8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  <w:r>
              <w:rPr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ороча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Лугова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Кристи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бюджетное общеобразовательное  учреждение «Афанасовская средняя общеобразовательная школа Корочанского района Белгородской области», 9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  <w:r>
              <w:rPr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сненский</w:t>
            </w:r>
            <w:r>
              <w:rPr>
                <w:szCs w:val="24"/>
              </w:rPr>
              <w:t xml:space="preserve">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елище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 xml:space="preserve">Алексей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бюджетное учреждение дополнительного образования «Дом детского творчества» Красненского района Белгородской области,</w:t>
            </w:r>
            <w:r>
              <w:rPr>
                <w:szCs w:val="24"/>
              </w:rPr>
              <w:t xml:space="preserve"> детское</w:t>
            </w:r>
            <w:r>
              <w:rPr>
                <w:color w:val="000000"/>
                <w:szCs w:val="24"/>
              </w:rPr>
              <w:t xml:space="preserve"> объединение «Зеленый кра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  <w:r>
              <w:rPr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сногвардейский</w:t>
            </w:r>
            <w:r>
              <w:rPr>
                <w:szCs w:val="24"/>
              </w:rPr>
              <w:t xml:space="preserve">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Флигинских Алес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бюджетное общеобразовательное  учреждение «Сорокинская средняя общеобразовательная школа», 10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снояружский</w:t>
            </w:r>
            <w:r>
              <w:rPr>
                <w:szCs w:val="24"/>
              </w:rPr>
              <w:t xml:space="preserve">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оваленк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 xml:space="preserve">Анастас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Муниципальное бюджетное учреждение</w:t>
            </w:r>
            <w:r>
              <w:rPr>
                <w:color w:val="000000"/>
                <w:szCs w:val="24"/>
              </w:rPr>
              <w:t xml:space="preserve"> дополнительного образования «Краснояружская станция юных натуралистов», </w:t>
            </w:r>
            <w:r>
              <w:rPr>
                <w:szCs w:val="24"/>
              </w:rPr>
              <w:t>детское</w:t>
            </w:r>
            <w:r>
              <w:rPr>
                <w:color w:val="000000"/>
                <w:szCs w:val="24"/>
              </w:rPr>
              <w:t xml:space="preserve"> объединение «Юные эколог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вооскольский</w:t>
            </w:r>
            <w:r>
              <w:rPr>
                <w:szCs w:val="24"/>
              </w:rPr>
              <w:t xml:space="preserve">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 xml:space="preserve">Голотовская Ан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униципальное бюджетное учреждение дополнительного образования «Станция юных натуралистов Новооскольского района Белгородской области»,  </w:t>
            </w:r>
            <w:r>
              <w:rPr>
                <w:szCs w:val="24"/>
              </w:rPr>
              <w:t>детское</w:t>
            </w:r>
            <w:r>
              <w:rPr>
                <w:color w:val="000000"/>
                <w:szCs w:val="24"/>
              </w:rPr>
              <w:t xml:space="preserve"> объединение «Природа и обра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  <w:r>
              <w:rPr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китянский</w:t>
            </w:r>
            <w:r>
              <w:rPr>
                <w:szCs w:val="24"/>
              </w:rPr>
              <w:t xml:space="preserve">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епик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 xml:space="preserve">Мар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общеобразовательное учреждение «Солдатская средняя общеобразовательная школа», 10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веньский</w:t>
            </w:r>
            <w:r>
              <w:rPr>
                <w:szCs w:val="24"/>
              </w:rPr>
              <w:t xml:space="preserve">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арасова Ан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ое бюджетное общеобразовательное  учреждение «Ровеньская средняя общеобразовательная школа № 2 Ровеньского района Белгородской   области», 7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рнянский</w:t>
            </w:r>
            <w:r>
              <w:rPr>
                <w:szCs w:val="24"/>
              </w:rPr>
              <w:t xml:space="preserve">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ельникова Натал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Муниципальное бюджетное общеобразовательное  учреждение</w:t>
            </w:r>
            <w:r>
              <w:rPr>
                <w:color w:val="000000"/>
                <w:szCs w:val="24"/>
              </w:rPr>
              <w:t xml:space="preserve"> «Средняя общеобразовательная школа   с. Ольшанка Чернянского района Белгородской      области», 9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Шебекинский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Тенише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 xml:space="preserve">Анаста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Муниципальное бюджетное общеобразовательное  учреждение</w:t>
            </w:r>
            <w:r>
              <w:rPr>
                <w:color w:val="000000"/>
                <w:szCs w:val="24"/>
              </w:rPr>
              <w:t xml:space="preserve"> «Масловопристанская средняя общеобразовательная школа Шебекинского района               Белгородской области», 6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  <w:r>
              <w:rPr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5</w:t>
            </w:r>
            <w:r>
              <w:rPr>
                <w:szCs w:val="24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Яковлевский</w:t>
            </w:r>
            <w:r>
              <w:rPr>
                <w:szCs w:val="24"/>
              </w:rPr>
              <w:t xml:space="preserve">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лозеров Дмитр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Муниципальное бюджетное общеобразовательное  учреждение «Гостищевская средняя общеобразовательная школа Яковлевского района Белгородской области», 9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Бел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овосельц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Екатери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Муниципальное бюджетное образовательное          учреждение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>средняя общеобразовательная школа</w:t>
            </w:r>
            <w:r>
              <w:rPr>
                <w:color w:val="000000"/>
                <w:szCs w:val="24"/>
              </w:rPr>
              <w:t xml:space="preserve">     № 28 г. Белгорода, 9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  <w:r>
              <w:rPr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Валуй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авина Ан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сударственное бюджетное образовательное         учреждение среднего профессионального образования «Валуйский колледж», 3 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  <w:r>
              <w:rPr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Старый Оск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ергиенко Кс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Муниципальное бюджетное общеобразовательное  учреждение</w:t>
            </w:r>
            <w:r>
              <w:rPr>
                <w:color w:val="000000"/>
                <w:szCs w:val="24"/>
              </w:rPr>
              <w:t xml:space="preserve"> «Гимназия № 18», 8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  <w:r>
              <w:rPr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7</w:t>
            </w:r>
            <w:r>
              <w:rPr>
                <w:szCs w:val="24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Шебек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 xml:space="preserve">Бочарникова Еле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Муниципальное бюджетное общеобразовательное  учреждение</w:t>
            </w:r>
            <w:r>
              <w:rPr>
                <w:color w:val="000000"/>
                <w:szCs w:val="24"/>
              </w:rPr>
              <w:t xml:space="preserve"> «Средняя общеобразовательная школа   № 2 города Шебекино», 11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  <w:r>
              <w:rPr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6</w:t>
            </w:r>
            <w:r>
              <w:rPr>
                <w:szCs w:val="24"/>
              </w:rPr>
              <w:t>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БУ Д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Cs w:val="24"/>
              </w:rPr>
              <w:t>БелОДЭБ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ивцева Али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Cs w:val="24"/>
              </w:rPr>
              <w:t>Государственное бюджетное учреждение дополнительного образования «Белгородский областной    детский эколого-биологический центр», детское   объединение «Журналист-краеве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4,9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инация «Традиционная культур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елгородский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Едам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ари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Муниципальное общеобразовательное учреждение «Веселолопанская средняя общеобразовательная школа Белгородского района Белгородской области», 8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ейделевск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62" w:leader="none"/>
              </w:tabs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лексанова </w:t>
            </w:r>
          </w:p>
          <w:p>
            <w:pPr>
              <w:pStyle w:val="Normal"/>
              <w:tabs>
                <w:tab w:val="clear" w:pos="708"/>
                <w:tab w:val="center" w:pos="1062" w:leader="none"/>
              </w:tabs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Екатери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Муниципальное общеобразовательное учреждение «Малакеевская средняя общеобразовательная школа Вейделевского района Белгородской области»,           8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Ивня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елова Ан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Муниципальное бюджетное учреждение дополнительного образования</w:t>
            </w:r>
            <w:r>
              <w:rPr>
                <w:szCs w:val="24"/>
              </w:rPr>
              <w:t xml:space="preserve"> «Районная станция юных      натуралистов» Ивнянского района Белгородской    области, детское объединение «Основы лесного     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Ракитя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Чистякова Наталь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Муниципальное общеобразовательное учреждение «Нижнепенская средняя общеобразовательная     школа», 9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Ровень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крас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Окса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учреждение дополнительного образования «Районная станция юных      натуралистов Ровеньского района Белгородской     области», детское объединение «Юные эколог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тарооскольск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нпил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лес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Ширинки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Анастас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общеобразовательное  учреждение «Основная общеобразовательная        Владимировская школа», 7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Яковле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Жигалов Константин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Муниципальное бюджетное общеобразовательное  учреждение «Гостищевская средняя общеобразовательная школа Яковлевского района Белгородской области», 8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г. Губк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Дурнева Ан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доленк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Вероник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Муниципальное бюджетное учреждение дополнительного образования «Станция юных натуралистов» города Губкина Белгородской области, детское      объединение «Веселая стра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г. Старый Оск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пицы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Екате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Муниципальное бюджетное учреждение дополнительного образования</w:t>
            </w:r>
            <w:r>
              <w:rPr>
                <w:szCs w:val="24"/>
              </w:rPr>
              <w:t xml:space="preserve"> «Детский эколого-биологический центр», детское объединение «Юный краеве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Шебек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Шев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Татья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Муниципальное бюджетное общеобразовательное  учреждение</w:t>
            </w:r>
            <w:r>
              <w:rPr>
                <w:color w:val="000000"/>
                <w:szCs w:val="24"/>
              </w:rPr>
              <w:t xml:space="preserve"> «Средняя общеобразовательная школа  № 2 города Шебекино», 11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инация «Живой символ малой родин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Белгородск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Елисеева Ан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ое образовательное учреждение </w:t>
            </w:r>
            <w:r>
              <w:rPr>
                <w:color w:val="000000"/>
                <w:szCs w:val="24"/>
              </w:rPr>
              <w:t>дополнительного образования детей</w:t>
            </w:r>
            <w:r>
              <w:rPr>
                <w:szCs w:val="24"/>
              </w:rPr>
              <w:t xml:space="preserve"> «Станция юных       натуралистов», детское объединение «Природа и твор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Борис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тушня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Владислав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Муниципальное бюджетное учреждение дополнительного образования «Борисовская станция юных натуралистов», детское объединение «В мире        прир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Валуй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инченк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Евгений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Муниципальное общеобразовательное учреждение «Уразовская средняя общеобразовательная школа    № 1» Валуйского района Белгородской области,         7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ейделевск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виридова Ири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Муниципальное образовательное учреждение     «Вейделевская средняя общеобразовательная школа Вейделевского района Белгородской области»,           7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олоконовск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олдоре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Витал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Муниципальное бюджетное общеобразовательное  учреждение «Ютановская средняя общеобразовательная школа Волоконовского района Белгородской    области», 7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Грайворонск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  <w:lang w:eastAsia="ar-SA"/>
              </w:rPr>
              <w:t xml:space="preserve">Крячко Кирил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ниципальное бюджетное учреждение дополнительного образования «Станция юных натуралистов»  Грайворонского района Белгородской области,         детское объединение «Природа и фантази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Губки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Прихоть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 xml:space="preserve">Татья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Муниципальное бюджетное общеобразовательное  учреждение «Ивановская основная общеобразовательная школа», 7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Ивня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огоря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Туд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ое бюджетное учреждение дополнительного образования «Районная станция юных      натуралистов» Ивнянского района Белгородской    области, детское объединение «Друзья прир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Короча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узнец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Мари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Муниципальное бюджетное общеобразовательное  учреждение «Соколовская средняя общеобразовательная школа Корочанского района Белгородской области», 6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Красногвардей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Белоножко Олес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Муниципальное бюджетное общеобразовательное  учреждение «Сорокинская средняя общеобразовательная школа», 7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ind w:left="1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0" w:leader="none"/>
              </w:tabs>
              <w:autoSpaceDE w:val="false"/>
              <w:spacing w:lineRule="auto" w:line="240" w:before="0" w:after="0"/>
              <w:ind w:left="19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Краснояруж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олгова Ан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Муниципальное общеобразовательное учреждение «Графовская средняя общеобразовательная школа»,    6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Новоосколь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Швец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Кирил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Муниципальное бюджетное общеобразовательное  учреждение «Немцевская основная общеобразовательная школа Новооскольского района Белгородской области», 7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Ракитя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руфанова Юл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Муниципальное бюджетное учреждение дополнительного образования «Ракитянская станция юных натуралистов» Ракитянского района Белгородской области, детское объединение «Рисуем приро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Ровень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Улезько Анастас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szCs w:val="24"/>
                <w:lang w:eastAsia="ar-SA"/>
              </w:rPr>
              <w:t xml:space="preserve">Муниципальное бюджетное учреждение дополнительного образования «Районная станция юных натуралистов Ровеньского района Белгородской области», </w:t>
            </w:r>
            <w:r>
              <w:rPr>
                <w:szCs w:val="24"/>
              </w:rPr>
              <w:t>детское</w:t>
            </w:r>
            <w:r>
              <w:rPr>
                <w:szCs w:val="24"/>
                <w:lang w:eastAsia="ar-SA"/>
              </w:rPr>
              <w:t xml:space="preserve"> объединение «Росин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Чернян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Левак Юл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Муниципальное бюджетное общеобразовательное  учреждение «С</w:t>
            </w:r>
            <w:r>
              <w:rPr>
                <w:color w:val="000000"/>
                <w:szCs w:val="24"/>
              </w:rPr>
              <w:t>редняя общеобразовательная школа</w:t>
            </w:r>
            <w:r>
              <w:rPr>
                <w:szCs w:val="24"/>
              </w:rPr>
              <w:t xml:space="preserve">   с. Лозное Чернянского района Белгородской           области», 6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Яковле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копина Ан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Муниципальное бюджетное общеобразовательное  учреждение «Средняя общеобразовательная школа №1 г. Строитель Яковлевского района Белгородской области», 6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г. Алексее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Ходыки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Ан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Муниципальное бюджетное образовательное учреждение дополнительного образования «Станция юных натуралистов муниципального района Алексеевский район и город Алексеевка» Белгородской области, детское объединение «Природная мастерск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г. Белгор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Хижняк Дарь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общеобразовательное  учреждение «Средняя общеобразовательная школа      № 49 с углубленным изучением отдельных         предметов» г. Белгорода, 8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г. Валуй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Евтуш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Лид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Евтушенк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Елизавет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Муниципальное общеобразовательное учреждение «Средняя общеобразовательная школа № 1»               г. Валуйки Белгородской области, 10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г. Губк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Ющенко Ан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Муниципальное бюджетное учреждение дополнительного образования «Станция юных натуралистов» города Губкина Белгородской области, детское      объединение «Зоолог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г. Старый Оск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Проскурина Татья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Муниципальное бюджетное образовательное учреждение дополнительного образования детей «Детский эколого-биологический центр», студия «Природа и фантаз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г. Шебек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Шевченк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 xml:space="preserve">Александ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4"/>
              </w:rPr>
              <w:t>Муниципальное бюджетное общеобразовательное  учреждение «Средняя общеобразовательная школа № 2 города Шебекино», 6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1701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i/>
      <w:i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36:00Z</dcterms:created>
  <dc:creator>GOUDODBELGOROD</dc:creator>
  <dc:description/>
  <cp:keywords/>
  <dc:language>en-US</dc:language>
  <cp:lastModifiedBy>user</cp:lastModifiedBy>
  <cp:lastPrinted>2015-01-12T10:57:00Z</cp:lastPrinted>
  <dcterms:modified xsi:type="dcterms:W3CDTF">2015-01-12T11:18:00Z</dcterms:modified>
  <cp:revision>497</cp:revision>
  <dc:subject/>
  <dc:title/>
</cp:coreProperties>
</file>