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firstLine="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7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uto" w:line="240" w:before="0" w:after="0"/>
        <w:ind w:left="6528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9 » декабря 2014 г. № 43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ей и призеров регионального этапа Всероссийского конкурса</w:t>
      </w:r>
    </w:p>
    <w:p>
      <w:pPr>
        <w:pStyle w:val="Normal"/>
        <w:spacing w:lineRule="auto" w:line="240" w:before="0" w:after="0"/>
        <w:ind w:left="141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я малая Родина: природа, культура, этнос» в 2014 – 2015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7265</wp:posOffset>
                </wp:positionH>
                <wp:positionV relativeFrom="paragraph">
                  <wp:posOffset>254000</wp:posOffset>
                </wp:positionV>
                <wp:extent cx="61893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1559"/>
                              <w:gridCol w:w="3119"/>
                              <w:gridCol w:w="1417"/>
                              <w:gridCol w:w="992"/>
                            </w:tblGrid>
                            <w:tr>
                              <w:trPr>
                                <w:trHeight w:val="1119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рритор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милия, им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частник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разовательное учреждение, класс /детское объедин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балл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кс. 36 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97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инация «Гуманитарно-экологические исследова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ооскольский 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убченк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аниил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тельного образования «Станция юных натуралистов», детское объединение «Зеленая архитектур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Шебек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Чмере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ли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тельного образования «Эколого-биологический центр» Шебекинского района и города Шебекино Белгородской области, детское объединение «Русский дом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внянский 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си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исти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тельного образования «Районная станция юных натуралистов» Ивнянского района Белгородской области, детское объединение «Основы лесного хозяйств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97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инация «Эколого-краеведческие путеводител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йдел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зл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ладимир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учреждение дополнительного образования «Вейделевская районная детская станция юных натуралистов», детское объединение «Гелиос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лексеевский 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 xml:space="preserve">Былдина Але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общеобразовательное учреждение Мухоудеровская средняя общеобразовательная школа Алексеевского района Белгородской области,       11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елгородский 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олженко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лизавет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общеобразовательное учреждение «Головинская средняя общеобразовательная школа Белгородского района Белгородской области», 9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асне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кар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иа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общеобразовательное учреждение «Расховецкая основная общеобразовательная школа», 8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7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инация «Публицистика в защиту природы и культур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БУ Д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БелОДЭБ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ивце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Али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ое бюджетное учреждение дополнительного образования «Белгородский областной     детский эколого-биологи-ческий центр», детское объединение «Журналист-краевед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Новоосколь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Голотовская Ан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Муниципальное бюджетное учреждение дополнительного образования «Станция юных натуралистов        Новооскольского района Белгородской области»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ет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объединение   «Природа и образ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. Валуйк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Савина Ан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сударственное бюджетное образовательное учреждение среднего профессионального образования «Валуйский колледж»,        3 кур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инация «Традиционная культур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Яковлев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гал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онстантин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общеобразовательное учреждение «Гостищевская средняя общеобразовательная школа Яковлевского района Белгородской области», 8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елгород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Едаменк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и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общеобразовательное учреждение «Веселолопанская средняя общеобразовательная школа Белгородского района Белгородской области», 8 класс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Губк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урнев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едоленк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роник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тельного образования «Станция юных натуралистов» города Губкина Белгородской области, детское объединение «Веселая стран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974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инация «Живой символ малой родин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китя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руфанова Юлия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учреждение дополни-тельного образования           «Ракитянская станция юных натуралистов»       Ракитянского района Белгородской области, детское объединение «Рисуем    природу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Старый Оско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скурина Татья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ое бюджетное образовательное учреждение дополнительного образования детей «Детский эколого-биологический центр», студия «Природа и фантазия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Губкин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Ющенк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нна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Муниципальное бюджетное учреждение дополнительного образования «Станция юных натуралистов» города Губкина Белгородской области, детское объединение «Зоолог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841.9pt;mso-wrap-distance-left:9pt;mso-wrap-distance-right:9pt;mso-wrap-distance-top:0pt;mso-wrap-distance-bottom:0pt;margin-top:20pt;mso-position-vertical-relative:text;margin-left:76.95pt;mso-position-horizontal-relative:page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1559"/>
                        <w:gridCol w:w="3119"/>
                        <w:gridCol w:w="1417"/>
                        <w:gridCol w:w="992"/>
                      </w:tblGrid>
                      <w:tr>
                        <w:trPr>
                          <w:trHeight w:val="1119" w:hRule="atLeast"/>
                          <w:cantSplit w:val="true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рритор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милия, им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астник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овательное учреждение, класс /детское объедин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кс. 36 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97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инация «Гуманитарно-экологические исследова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ооскольский 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убченк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аниил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учреждение дополнительного образования «Станция юных натуралистов», детское объединение «Зеленая архитектур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Шебекин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Чмере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ли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учреждение дополнительного образования «Эколого-биологический центр» Шебекинского района и города Шебекино Белгородской области, детское объединение «Русский дом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внянский 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си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исти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учреждение дополнительного образования «Районная станция юных натуралистов» Ивнянского района Белгородской области, детское объединение «Основы лесного хозяйств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97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инация «Эколого-краеведческие путеводител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йделев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зл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ладимир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учреждение дополнительного образования «Вейделевская районная детская станция юных натуралистов», детское объединение «Гелиос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лексеевский 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 xml:space="preserve">Былдина Але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общеобразовательное учреждение Мухоудеровская средняя общеобразовательная школа Алексеевского района Белгородской области,       11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елгородский 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олженко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лизавет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общеобразовательное учреждение «Головинская средняя общеобразовательная школа Белгородского района Белгородской области», 9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аснен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кар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иа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общеобразовательное учреждение «Расховецкая основная общеобразовательная школа», 8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97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инация «Публицистика в защиту природы и культур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БУ Д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БелОДЭБЦ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ивце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Али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ударственное бюджетное учреждение дополнительного образования «Белгородский областной     детский эколого-биологи-ческий центр», детское объединение «Журналист-краевед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Новооскольс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Голотовская Ан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Муниципальное бюджетное учреждение дополнительного образования «Станция юных натуралистов        Новооскольского района Белгородской области»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етско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 объединение   «Природа и образ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. Валуйк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Савина Ан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сударственное бюджетное образовательное учреждение среднего профессионального образования «Валуйский колледж»,        3 кур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инация «Традиционная культур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Яковлев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галов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онстантин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общеобразовательное учреждение «Гостищевская средняя общеобразовательная школа Яковлевского района Белгородской области», 8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елгород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Едаменк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и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общеобразовательное учреждение «Веселолопанская средняя общеобразовательная школа Белгородского района Белгородской области», 8 класс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Губк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урнев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н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едоленк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роник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учреждение дополнительного образования «Станция юных натуралистов» города Губкина Белгородской области, детское объединение «Веселая стран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974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инация «Живой символ малой родин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китянск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руфанова Юлия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учреждение дополни-тельного образования           «Ракитянская станция юных натуралистов»       Ракитянского района Белгородской области, детское объединение «Рисуем    природу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Старый Оско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скурина Татьян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ое бюджетное образовательное учреждение дополнительного образования детей «Детский эколого-биологический центр», студия «Природа и фантазия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Губкин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Ющенк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нна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Муниципальное бюджетное учреждение дополнительного образования «Станция юных натуралистов» города Губкина Белгородской области, детское объединение «Зоолог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624" w:right="73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36:00Z</dcterms:created>
  <dc:creator>GOUDODBELGOROD</dc:creator>
  <dc:description/>
  <cp:keywords/>
  <dc:language>en-US</dc:language>
  <cp:lastModifiedBy>user</cp:lastModifiedBy>
  <cp:lastPrinted>2015-01-12T14:15:00Z</cp:lastPrinted>
  <dcterms:modified xsi:type="dcterms:W3CDTF">2015-01-12T11:18:00Z</dcterms:modified>
  <cp:revision>12</cp:revision>
  <dc:subject/>
  <dc:title/>
</cp:coreProperties>
</file>