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«Прохор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__Канищев С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по социально-культурному развитию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«Прохор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_______Наплёкова С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«Прохор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______Лынд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«__»__________________20__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ПАСПОРТ</w:t>
        <w:br/>
        <w:t>N 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/>
      </w:pPr>
      <w:r>
        <w:rPr/>
        <w:br/>
        <w:t xml:space="preserve">Паспорт благоустройства объек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16"/>
                <w:szCs w:val="16"/>
              </w:rPr>
              <w:t xml:space="preserve">НАИМЕНОВАНИЕ ОБЪЕКТА:                                              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«Донецкая основна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D2D2D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ОБЩИЕ СВЕДЕНИЯ</w:t>
      </w:r>
    </w:p>
    <w:p>
      <w:pPr>
        <w:pStyle w:val="ListParagraph"/>
        <w:numPr>
          <w:ilvl w:val="0"/>
          <w:numId w:val="3"/>
        </w:numPr>
        <w:rPr/>
      </w:pPr>
      <w:r>
        <w:rPr/>
        <w:t>Адрес объекта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309027 Село Донец, ул. Школьная 18, Прохоровский район Белгородская область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/>
              <w:t>Муниципальное бюджетное общеобразовательное учреждение   «Донецкая основна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309027 Село Донец, ул. Школьная 18, Прохоровский район Белгородская область,  8 47 242 40407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Заказчик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муниципального района «Прохоровский район»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е бюджетное общеобразовательное учреждение   «Донецкая основная общеобразовательная школ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309027 Село Донец, ул. Школьная 18, Прохоровский район Белгородская область,  8 47 242 40407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Архитектурно-художественное оформление фасадов" (наименование организации, юридический адрес, телефон)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е бюджетное общеобразовательное учреждение   «Донецкая основная общеобразовательная школ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309027 Село Донец, ул. Школьная 18, Прохоровский район Белгородская область,  8 47 242 40407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Составитель паспорта: (наименование организации, юридический адрес, телефон)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е бюджетное общеобразовательное учреждение   «Донецкая основная общеобразовательная школ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309027 Село Донец, ул. Школьная 18, Прохоровский район Белгородская область,  8 47 242 40407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__ г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Ситуационная схема расположения объекта благоустройства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48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территории (в м2):</w:t>
      </w:r>
    </w:p>
    <w:p>
      <w:pPr>
        <w:pStyle w:val="ListParagraph"/>
        <w:shd w:fill="FFFFFF" w:val="clear"/>
        <w:spacing w:lineRule="atLeast" w:line="248" w:before="0" w:after="0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объекта  </w:t>
      </w:r>
      <w:r>
        <w:rPr>
          <w:rFonts w:cs="Times New Roman" w:ascii="Times New Roman" w:hAnsi="Times New Roman"/>
          <w:sz w:val="24"/>
          <w:szCs w:val="24"/>
          <w:u w:val="single"/>
        </w:rPr>
        <w:t>1734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застройки  </w:t>
      </w:r>
      <w:r>
        <w:rPr>
          <w:rFonts w:cs="Times New Roman" w:ascii="Times New Roman" w:hAnsi="Times New Roman"/>
          <w:sz w:val="24"/>
          <w:szCs w:val="24"/>
          <w:u w:val="single"/>
        </w:rPr>
        <w:t>185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плоскостных сооружений (общ.)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оездов, тротуаров, площадок (общ.) 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озелененных участков </w:t>
      </w:r>
      <w:r>
        <w:rPr>
          <w:rFonts w:cs="Times New Roman" w:ascii="Times New Roman" w:hAnsi="Times New Roman"/>
          <w:sz w:val="24"/>
          <w:szCs w:val="24"/>
          <w:u w:val="single"/>
        </w:rPr>
        <w:t>5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водных поверхностей__________0_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0631"/>
        <w:gridCol w:w="1495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 xml:space="preserve">Общие свед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Лист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Раздел 1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Планировочное решение благоу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арта-схема закрепления границ территории для выполнения благоустройс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а и поддержания должного санитарного поряд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 xml:space="preserve">1.2.1.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Экспликация к схеме планировочной организации земельного участ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1.3.1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. Экспликация к схеме планировочного решения озелен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изуализация архитектурно-ландшафтного обустройства объ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Раздел 2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Архитектурно-художественное оформление фасад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Развертка фасада (ов) по улице на основе разработанного и согласованного дизайн-проекта фаса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Цветовое решение фасада (ов) объекта с дизайном вывесок и витрин на основе разработанного и согласованного дизайн-проекта фаса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Раздел 3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8"/>
                <w:szCs w:val="28"/>
              </w:rPr>
              <w:t>Пакет докумен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Соглашение о содержании территор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Информация о договоре (соглашении) на разработку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Информация об ответственных лицах, осуществляющих уходные мероприятия за зелёными насаждениями (либо договор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Информация о договоре на вывоз ТБО и ЖБО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Информация о договоре (соглашении) на разработку дизайн-проекта фасада объ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0</w:t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  <w:t>Планировочное решение благоустройства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1. Карта-схема закрепления границ территории для выполнения благоустройства и поддержания должного санитарного порядка*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Схема разработана на топооснове М 1:500 (1:2000 по согласован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4443730" cy="365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2. 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 (М1:500 по согласованию). Формат листа в зависимости от размеров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7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9.95pt;height:270.1pt" filled="f" o:ole="">
                  <v:imagedata r:id="rId4" o:title=""/>
                </v:shape>
                <o:OLEObject Type="Embed" ProgID="PowerPoint.Show.12" ShapeID="ole_rId3" DrawAspect="Content" ObjectID="_1037609912" r:id="rId3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2"/>
          <w:numId w:val="1"/>
        </w:numPr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Экспликация к схеме планировочной организации земельного участка.</w:t>
      </w:r>
    </w:p>
    <w:p>
      <w:pPr>
        <w:pStyle w:val="ListParagraph"/>
        <w:ind w:left="1110" w:hanging="0"/>
        <w:rPr>
          <w:rFonts w:ascii="Times New Roman" w:hAnsi="Times New Roman" w:cs="Times New Roman"/>
          <w:b/>
          <w:b/>
          <w:bCs/>
          <w:color w:val="2D2D2D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4"/>
          <w:szCs w:val="24"/>
        </w:rPr>
        <w:t>А. Плоскостные сооруж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03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едини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ры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городок, волейбольная площадка, футбольное пол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отды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мусоросбор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и, гаражи, мусорные ба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ыгула домашних животны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оору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/>
        <w:t>. Дорожно-тропиночная сеть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51"/>
        <w:gridCol w:w="1621"/>
        <w:gridCol w:w="2915"/>
        <w:gridCol w:w="2552"/>
        <w:gridCol w:w="226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азмер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 примык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е дорож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ст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дорожки (велодорожка и т.д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арианты с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 Малые архитектурные формы и элементы благоустройства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554"/>
        <w:gridCol w:w="1312"/>
        <w:gridCol w:w="3649"/>
        <w:gridCol w:w="368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единиц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периметру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скульп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, информационные щиты и стен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бассей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Инженерная организация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430"/>
        <w:gridCol w:w="5305"/>
        <w:gridCol w:w="1842"/>
        <w:gridCol w:w="184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ластика рельеф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ный чернозё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ет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наружного освещен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исцент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чный водопрово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ые системы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невая канализац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й сток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rPr/>
      </w:pPr>
      <w:r>
        <w:rPr/>
        <w:t>1.3. Схема планировочного решения озеленения (дендроплан) на основе разработанного и согласованного ландшафтного дизайн-проекта, либо дизайн-проект.</w:t>
      </w:r>
    </w:p>
    <w:tbl>
      <w:tblPr>
        <w:tblW w:w="1478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87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7605395" cy="5481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5395" cy="548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1. Экспликация к схеме планировочного решения озел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 Озеленение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495"/>
        <w:gridCol w:w="1540"/>
        <w:gridCol w:w="2369"/>
        <w:gridCol w:w="2442"/>
        <w:gridCol w:w="264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озеле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изгоро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и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е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и, березы, сливы, абрикосы,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ая поса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ы, абрикос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е оформ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аны, бархатцы, календула, хризантемы, нарциссы,сальвия, петуньи, пионы, ци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. Природоохранные мероприят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  <w:gridCol w:w="3119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(деревья, кустарни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(деревь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усорос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ные контейнеры, компостная я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4. Визуализация архитектурно-ландшафтного обустройства объекта.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1"/>
          <w:sz w:val="24"/>
          <w:szCs w:val="24"/>
        </w:rPr>
        <w:t>(Количество видов, необходимое для полного представления об объекте)</w:t>
      </w:r>
    </w:p>
    <w:p>
      <w:pPr>
        <w:pStyle w:val="ListParagraph"/>
        <w:shd w:fill="FFFFFF" w:val="clear"/>
        <w:spacing w:lineRule="atLeast" w:line="248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  <w:drawing>
          <wp:inline distT="0" distB="0" distL="0" distR="0">
            <wp:extent cx="6020435" cy="528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528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hd w:fill="FFFFFF" w:val="clear"/>
        <w:spacing w:lineRule="atLeast" w:line="248" w:before="0" w:after="0"/>
        <w:ind w:left="360" w:hanging="0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  <w:t>Архитектурно-Художественное оформление фасадов</w:t>
      </w:r>
    </w:p>
    <w:p>
      <w:pPr>
        <w:pStyle w:val="Normal"/>
        <w:shd w:fill="FFFFFF" w:val="clear"/>
        <w:spacing w:lineRule="atLeast" w:line="248" w:before="0" w:after="0"/>
        <w:ind w:left="360" w:hanging="0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 xml:space="preserve">2.1. Развертка фасада (ов) по улице на основе разработанного и согласованного дизайн-проекта фасад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либо дизайн-проек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. Формат листа в зависимости от размеров объек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drawing>
          <wp:inline distT="0" distB="0" distL="0" distR="0">
            <wp:extent cx="809244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244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Цветовое решение фасада (ов) объекта с дизайном вывесок и витрин на основе разработанного и согласованного дизайн-проекта фасада, либо дизайн-проект. М1:100</w:t>
        <w:br/>
        <w:t>Формат листа в зависимости от размеров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drawing>
          <wp:inline distT="0" distB="0" distL="0" distR="0">
            <wp:extent cx="7914005" cy="463169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  <w:t>Пакет документов</w:t>
      </w:r>
    </w:p>
    <w:p>
      <w:pPr>
        <w:pStyle w:val="Normal"/>
        <w:spacing w:lineRule="atLeast" w:line="248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36"/>
          <w:szCs w:val="36"/>
        </w:rPr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8"/>
          <w:szCs w:val="28"/>
        </w:rPr>
        <w:t>3.1. Соглашение о содержании территории.</w:t>
      </w:r>
    </w:p>
    <w:p>
      <w:pPr>
        <w:pStyle w:val="Normal"/>
        <w:spacing w:lineRule="atLeast" w:line="248"/>
        <w:textAlignment w:val="baseline"/>
        <w:rPr/>
      </w:pPr>
      <w:r>
        <w:rPr>
          <w:rFonts w:cs="Times New Roman" w:ascii="Times New Roman" w:hAnsi="Times New Roman"/>
          <w:b/>
          <w:bCs/>
          <w:color w:val="2D2D2D"/>
          <w:spacing w:val="1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Информация о договоре (соглашении) на разработку ландшафтного дизайн-про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3. Информация об ответственных лицах, осуществляющих уходные мероприятия за зелёными насаждениями (либо договор)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4. Информация о договоре на вывоз ТБО и ЖБО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5. Информация о договоре (соглашении) на разработку дизайн-проекта фасада объ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6. Правила посадки и содержания зеленых насаждений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7. Требования к содержанию территории (выписка из правил благоустройства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pacing w:val="1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8:00Z</dcterms:created>
  <dc:creator>Донецкая СОШ</dc:creator>
  <dc:description/>
  <cp:keywords/>
  <dc:language>en-US</dc:language>
  <cp:lastModifiedBy>Алексей</cp:lastModifiedBy>
  <dcterms:modified xsi:type="dcterms:W3CDTF">2014-11-24T06:32:00Z</dcterms:modified>
  <cp:revision>4</cp:revision>
  <dc:subject/>
  <dc:title>УТВЕРЖДЕНО:</dc:title>
</cp:coreProperties>
</file>