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76" w:leader="none"/>
              </w:tabs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      Канищев С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по социально-культурному развит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«Прохор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Наплёкова С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_Лынд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ПАСПОРТ</w:t>
        <w:br/>
        <w:t>N 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br/>
        <w:t xml:space="preserve">Паспорт благоустройства объек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16"/>
                <w:szCs w:val="16"/>
              </w:rPr>
              <w:t>НАИМЕНОВАНИЕ ОБЪЕКТА</w:t>
            </w:r>
            <w:r>
              <w:rPr>
                <w:rFonts w:cs="Times New Roman" w:ascii="Times New Roman" w:hAnsi="Times New Roman"/>
                <w:i/>
                <w:color w:val="2D2D2D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/>
                <w:color w:val="2D2D2D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МБОУ «Лучковская СОШ» Прохоро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D2D2D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ОБЩИЕ СВЕДЕН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/>
        <w:t>Адрес объекта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Белгородская обл, Прохоровский район, с. Лучки,  ул. Центральная 10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муниципального района «Прохоровский район» Белгородской области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/>
        <w:t>Заказчик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МБОУ «Лучковская СОШ» Прохоровского района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МБОУ «Лучковская СОШ» Прохоровского района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Архитектурно-художественное оформление фасадов" (наименование организации, юридический адрес, телефон)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МБОУ «Лучковская СОШ» Прохоровского района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Составитель паспорта: (наименование организации, юридический адрес, телефон)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МБОУ «Лучковская СОШ» Прохоровского района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20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г.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/>
        <w:t>Ситуационная схема расположения объекта благоустройства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3742055" cy="317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055" cy="317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территории (в м2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объекта__12731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лощадь благоустройства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30 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ощадь застройки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62  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ощадь плоскостных сооружений (общ.)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228 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ощадь проездов, тротуаров, площадок (общ.)____</w:t>
      </w:r>
      <w:r>
        <w:rPr>
          <w:rFonts w:cs="Times New Roman" w:ascii="Times New Roman" w:hAnsi="Times New Roman"/>
          <w:i/>
          <w:sz w:val="24"/>
          <w:szCs w:val="24"/>
        </w:rPr>
        <w:t>50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0 м2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ощадь озелененных участков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0 м2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ощадь водных поверхностей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0631"/>
        <w:gridCol w:w="1495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Общие свед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Лист 1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1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ланировочное решение благоу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арта-схема закрепления границ территории для выполнения благоустройства и поддержания должного санитарного поряд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 xml:space="preserve">1.2.1. </w:t>
            </w: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Экспликация к схеме планировочной организации земельного участ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1.3.1</w:t>
            </w: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. Экспликация к схеме планировочного решения озелен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1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ланировочное решение благоустройст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</w:rPr>
        <w:t>1.1. Карта-схема закрепления границ территории для выполнения благоустройства и поддержания должного санитарного порядка*.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17780</wp:posOffset>
                </wp:positionV>
                <wp:extent cx="9773920" cy="510349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0" cy="5103360"/>
                          <a:chOff x="0" y="0"/>
                          <a:chExt cx="9774000" cy="51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74000" cy="510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2960" y="2280960"/>
                              <a:ext cx="2063880" cy="162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74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9774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880" y="97740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8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1628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600" y="15195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560" y="15195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52028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0880" y="1085040"/>
                                <a:ext cx="7599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Шко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774000" cy="510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5760" y="2063160"/>
                                <a:ext cx="6083280" cy="217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5800" y="109080"/>
                                  <a:ext cx="325800" cy="43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-57" w:right="-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тель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76160" y="326520"/>
                                  <a:ext cx="2389680" cy="141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89680" cy="141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17080"/>
                                    <a:ext cx="1877040" cy="9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172960"/>
                                  <a:ext cx="36925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3240" y="19551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195516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3280" y="217800"/>
                                  <a:ext cx="0" cy="1737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41280" y="720"/>
                                  <a:ext cx="3040920" cy="21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040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2172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440" y="7599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тер-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0320" y="7599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ара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085040"/>
                                <a:ext cx="9773280" cy="4018320"/>
                              </a:xfrm>
                            </wpg:grpSpPr>
                            <wps:wsp>
                              <wps:cNvSpPr/>
                              <wps:spPr>
                                <a:xfrm rot="18948000">
                                  <a:off x="8065440" y="2682720"/>
                                  <a:ext cx="14115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71620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6200"/>
                                  <a:ext cx="54288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869400"/>
                                  <a:ext cx="217080" cy="184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2320"/>
                                  <a:ext cx="96645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72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45880" y="347544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аф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14920" y="347544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гази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4600" y="336708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ельский сов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30400" y="869400"/>
                                  <a:ext cx="217080" cy="249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4960" y="3150360"/>
                                  <a:ext cx="26067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876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776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548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264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940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520" y="0"/>
                                <a:ext cx="217080" cy="87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340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8360" y="21852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23612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720" y="4275360"/>
                                <a:ext cx="14115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Дорога на выезд из се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6480" y="4013280"/>
                            <a:ext cx="370188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2184480"/>
                            <a:ext cx="628560" cy="914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425680"/>
                            <a:ext cx="628560" cy="1371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082960"/>
                            <a:ext cx="768240" cy="685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3454560"/>
                            <a:ext cx="349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67020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.4pt;width:769.6pt;height:401.8pt" coordorigin="-110,28" coordsize="15392,8036">
                <v:group id="shape_0" style="position:absolute;left:-110;top:28;width:15392;height:8036">
                  <v:group id="shape_0" style="position:absolute;left:3312;top:3620;width:3249;height:2564">
                    <v:line id="shape_0" from="4338,3620" to="5534,3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8,3620" to="4338,5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3620" to="5535,5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5159" to="4337,51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5159" to="6560,51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5159" to="3312,6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2,5159" to="6562,6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6185" to="4337,61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6185" to="6560,61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8,6013" to="4338,61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6013" to="5535,61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8,6014" to="5534,6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337;top:5329;width:1196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110;top:28;width:15392;height:8036">
                    <v:group id="shape_0" style="position:absolute;left:1600;top:3277;width:9579;height:3421">
                      <v:shape id="shape_0" fillcolor="white" stroked="t" o:allowincell="f" style="position:absolute;left:2113;top:3449;width:512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074;top:3791;width:3763;height:2223">
                        <v:oval id="shape_0" fillcolor="white" stroked="t" o:allowincell="f" style="position:absolute;left:7074;top:3791;width:3762;height:2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77;top:4133;width:2955;height:15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1601,6699" to="7415,669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416,6356" to="7416,6697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416,6356" to="11178,635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80,3620" to="11180,6355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89,3278" to="11177,3619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00,3278" to="6388,3278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01,3277" to="1601,6697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42;top:4474;width:854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стер-ск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97;top:4474;width:854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09;top:1737;width:15391;height:6328">
                      <v:rect id="shape_0" stroked="t" o:allowincell="f" style="position:absolute;left:12593;top:5961;width:2222;height:341;mso-wrap-style:none;v-text-anchor:middle;rotation:316">
                        <v:imagedata r:id="rId10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743;top:6014;width:854;height:683;mso-wrap-style:none;v-text-anchor:middle">
                        <v:imagedata r:id="rId11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109;top:6014;width:854;height:341;mso-wrap-style:none;v-text-anchor:middle">
                        <v:imagedata r:id="rId12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30;top:3106;width:341;height:2906;mso-wrap-style:none;v-text-anchor:middle">
                        <v:imagedata r:id="rId1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109;top:2764;width:15219;height:341;mso-wrap-style:none;v-text-anchor:middle">
                        <v:imagedata r:id="rId14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13;top:1737;width:1196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782;top:7210;width:1367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ф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51;top:7210;width:1367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914;top:7039;width:1367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ельский сов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14427;top:3106;width:341;height:3933;mso-wrap-style:none;v-text-anchor:middle">
                        <v:imagedata r:id="rId15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954;top:6698;width:4104;height:341;mso-wrap-style:none;v-text-anchor:middle">
                        <v:imagedata r:id="rId16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637;top:1737;width:1196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42;top:1737;width:1196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18;top:1737;width:1196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66;top:1737;width:1196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032;top:1737;width:1196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04;top:28;width:342;height:1371">
                      <v:shape id="shape_0" fillcolor="white" stroked="f" o:allowincell="f" style="position:absolute;left:404;top:28;width:341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4;top:1057;width:341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5,372" to="575,1055" stroked="t" o:allowincell="f" style="position:absolute;flip:y">
                        <v:stroke color="black" weight="9360" endarrow="block" endarrowwidth="wide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-110,6699" to="744,6699" stroked="t" o:allowincell="f" style="position:absolute;flip:x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1;top:6761;width:2222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рога на выезд из се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rect id="shape_0" fillcolor="lime" stroked="t" o:allowincell="f" style="position:absolute;left:1601;top:6348;width:5829;height:35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41;top:3468;width:989;height:143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1;top:3848;width:989;height:215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081;top:3308;width:1209;height:107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711;top:5468;width:549;height:71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651;top:5808;width:1099;height:35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2D2D2D"/>
          <w:sz w:val="28"/>
          <w:szCs w:val="28"/>
        </w:rPr>
        <w:t>Схема разработана на топооснове М 1:500 (1:2000 по согласованию)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мер прилегающей территории определяется на основании положения глав и разделов  Правил благоустройства территории муниципального образования</w:t>
      </w:r>
      <w:r>
        <w:br w:type="page"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2. 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 (М1:500 по согласованию). Формат листа в зависимости от размеров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773920" cy="5103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0" cy="5103360"/>
                          <a:chOff x="0" y="0"/>
                          <a:chExt cx="9774000" cy="51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74000" cy="510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2960" y="2280960"/>
                              <a:ext cx="2063880" cy="162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74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9774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880" y="97740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8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1628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600" y="15195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560" y="15195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52028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0880" y="1085040"/>
                                <a:ext cx="7599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Шко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774000" cy="510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5760" y="2063160"/>
                                <a:ext cx="6083280" cy="217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5800" y="109080"/>
                                  <a:ext cx="325800" cy="43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-57" w:right="-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тель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76160" y="326520"/>
                                  <a:ext cx="2389680" cy="141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89680" cy="141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17080"/>
                                    <a:ext cx="1877040" cy="9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172960"/>
                                  <a:ext cx="36925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3240" y="19551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195516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3280" y="217800"/>
                                  <a:ext cx="0" cy="1737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41280" y="720"/>
                                  <a:ext cx="3040920" cy="21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040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2172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440" y="7599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тер-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0320" y="7599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ара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085040"/>
                                <a:ext cx="9773280" cy="4018320"/>
                              </a:xfrm>
                            </wpg:grpSpPr>
                            <wps:wsp>
                              <wps:cNvSpPr/>
                              <wps:spPr>
                                <a:xfrm rot="18948000">
                                  <a:off x="8065440" y="2682720"/>
                                  <a:ext cx="14115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71620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6200"/>
                                  <a:ext cx="54288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869400"/>
                                  <a:ext cx="217080" cy="184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2320"/>
                                  <a:ext cx="96645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72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45880" y="347544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аф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14920" y="347544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гази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4600" y="336708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ельский сов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30400" y="869400"/>
                                  <a:ext cx="217080" cy="249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4960" y="3150360"/>
                                  <a:ext cx="26067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876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776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548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264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940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520" y="0"/>
                                <a:ext cx="217080" cy="87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340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8360" y="21852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23612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720" y="4275360"/>
                                <a:ext cx="14115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Дорога на выезд из се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6480" y="4000680"/>
                            <a:ext cx="370188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2171880"/>
                            <a:ext cx="628560" cy="914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413080"/>
                            <a:ext cx="628560" cy="1371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070000"/>
                            <a:ext cx="768240" cy="685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3441600"/>
                            <a:ext cx="349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65760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9.6pt;height:401.85pt" coordorigin="0,0" coordsize="15392,8037">
                <v:group id="shape_0" style="position:absolute;left:0;top:0;width:15392;height:8037">
                  <v:group id="shape_0" style="position:absolute;left:3422;top:3592;width:3249;height:2564">
                    <v:line id="shape_0" from="4448,3592" to="5644,35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3592" to="4448,5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3592" to="5645,5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5131" to="4447,513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5131" to="6670,513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5131" to="3422,61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2,5131" to="6672,61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6157" to="4447,61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6157" to="6670,61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5985" to="4448,615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5985" to="5645,615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5986" to="5644,59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447;top:5301;width:1196;height:5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0;top:0;width:15392;height:8037">
                    <v:group id="shape_0" style="position:absolute;left:1710;top:3249;width:9579;height:3421">
                      <v:shape id="shape_0" fillcolor="white" stroked="t" o:allowincell="f" style="position:absolute;left:2223;top:3421;width:512;height:6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184;top:3763;width:3763;height:2223">
                        <v:oval id="shape_0" fillcolor="white" stroked="t" o:allowincell="f" style="position:absolute;left:7184;top:3763;width:3762;height:222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87;top:4105;width:2955;height:153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1711,6671" to="7525,667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26,6328" to="7526,6669" stroked="t" o:allowincell="f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26,6328" to="11288,6328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290,3592" to="11290,6327" stroked="t" o:allowincell="f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99,3250" to="11287,3591" stroked="t" o:allowincell="f" style="position:absolute;flip:x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10,3250" to="6498,3250" stroked="t" o:allowincell="f" style="position:absolute;flip:x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11,3249" to="1711,6669" stroked="t" o:allowincell="f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052;top:4446;width:854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стер-ск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07;top:4446;width:854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;top:1709;width:15391;height:6328">
                      <v:rect id="shape_0" stroked="t" o:allowincell="f" style="position:absolute;left:12703;top:5933;width:2222;height:341;mso-wrap-style:none;v-text-anchor:middle;rotation:316;mso-position-horizontal-relative:char">
                        <v:imagedata r:id="rId2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53;top:5986;width:854;height:683;mso-wrap-style:none;v-text-anchor:middle;mso-position-horizontal-relative:char">
                        <v:imagedata r:id="rId25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;top:5986;width:854;height:341;mso-wrap-style:none;v-text-anchor:middle;mso-position-horizontal-relative:char">
                        <v:imagedata r:id="rId26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40;top:3078;width:341;height:2906;mso-wrap-style:none;v-text-anchor:middle;mso-position-horizontal-relative:char">
                        <v:imagedata r:id="rId27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;top:2736;width:15219;height:341;mso-wrap-style:none;v-text-anchor:middle;mso-position-horizontal-relative:char">
                        <v:imagedata r:id="rId28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023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92;top:7182;width:1367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ф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261;top:7182;width:1367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024;top:7011;width:1367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ельский сов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14537;top:3078;width:341;height:3933;mso-wrap-style:none;v-text-anchor:middle;mso-position-horizontal-relative:char">
                        <v:imagedata r:id="rId29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9064;top:6670;width:4104;height:341;mso-wrap-style:none;v-text-anchor:middle;mso-position-horizontal-relative:char">
                        <v:imagedata r:id="rId30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747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52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28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76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142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;top:0;width:342;height:1371">
                      <v:shape id="shape_0" fillcolor="white" stroked="f" o:allowincell="f" style="position:absolute;left:514;top:0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4;top:1029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85,344" to="685,1027" stroked="t" o:allowincell="f" style="position:absolute;flip:y;mso-position-horizontal-relative:char">
                        <v:stroke color="black" weight="9360" endarrow="block" endarrowwidth="wide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0,6671" to="854,6671" stroked="t" o:allowincell="f" style="position:absolute;flip:x;mso-position-horizontal-relative:char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71;top:6733;width:2222;height:8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рога на выезд из се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rect id="shape_0" fillcolor="lime" stroked="t" o:allowincell="f" style="position:absolute;left:1711;top:6300;width:5829;height:3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051;top:3420;width:989;height:143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701;top:3800;width:989;height:21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191;top:3260;width:1209;height:107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821;top:5420;width:549;height:71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761;top:5760;width:1099;height:3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Экспликация к схеме планировочной организации земельного учас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D2D2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4"/>
          <w:szCs w:val="24"/>
        </w:rPr>
        <w:t>А. Плоскостные сооружения: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843"/>
        <w:gridCol w:w="1401"/>
        <w:gridCol w:w="2126"/>
        <w:gridCol w:w="2604"/>
        <w:gridCol w:w="3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плотненный грун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евой навес – 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Бетонная тротуарная плитка </w:t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плотненный грун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 (беговая дорожка); грун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к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ход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й турник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ворота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льца –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ая сетк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для прыжков - 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hanging="11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елкозернистый асфальтобето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марки, тип В, ГОСТ 9128-97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60м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firstLine="3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Щебень фракционный М800 по принципу заклинки, ГОСТ 25607-94*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150м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hanging="11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сок, ГОСТ 8736-93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00мм;</w:t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плотненный грун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мусоро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ейнер -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hanging="11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елкозернистый асфальтобето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марки, тип В, ГОСТ 9128-97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60м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hanging="11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Щебень фракционный М800 по принципу заклинки, ГОСТ 25607-94*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150м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hanging="11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сок, ГОСТ 8736-93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00мм;</w:t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плотненный грунт.</w:t>
            </w:r>
          </w:p>
        </w:tc>
      </w:tr>
      <w:tr>
        <w:trPr>
          <w:trHeight w:val="6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узочная площадка 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right="-69" w:hanging="11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елкозернистый асфальтобето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марки, тип В, ГОСТ 9128-97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60мм</w:t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 Малые архитектурные формы и элементы благоустрой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554"/>
        <w:gridCol w:w="1312"/>
        <w:gridCol w:w="3649"/>
        <w:gridCol w:w="368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о, мет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о, мет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, пласт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чниц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ейнер ТБ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скульп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, информационные щиты и стен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бассей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Инженерная организация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430"/>
        <w:gridCol w:w="5305"/>
        <w:gridCol w:w="1842"/>
        <w:gridCol w:w="184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ластика рельеф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ельефа вертикальной планиров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ет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доснабжение предусматривается от водопровода села согласно техническим условиям. Водоотведение должно соответствовать техническим условиям. 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лектроснабжение здания выполняется по договору о технологическом присоединении  к существующим электрическим сетям. 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оснабжение здания не выполняет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наружного освещен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лено двенадцать светильников для уличного освещения главного вх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чный водопрово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ые системы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невая канализац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й сток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ественный по спланированной поверх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 Схема планировочного решения озеленения (дендроплан) на основе разработанного и согласованного ландшафтного дизайн-проекта, либо дизайн-прое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 (М1:500 по согласованию). Формат листа в зависимости от размеров объ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73920" cy="51034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0" cy="5103360"/>
                          <a:chOff x="0" y="0"/>
                          <a:chExt cx="9774000" cy="51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74000" cy="510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2960" y="2280960"/>
                              <a:ext cx="2063880" cy="162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74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9774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880" y="97740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8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1628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600" y="15195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560" y="15195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52028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0880" y="1085040"/>
                                <a:ext cx="7599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Шко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774000" cy="510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5760" y="2063160"/>
                                <a:ext cx="6083280" cy="217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5800" y="109080"/>
                                  <a:ext cx="325800" cy="43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-57" w:right="-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отель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76160" y="326520"/>
                                  <a:ext cx="2389680" cy="141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89680" cy="141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217080"/>
                                    <a:ext cx="1877040" cy="9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" y="2172960"/>
                                  <a:ext cx="36925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3240" y="19551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195516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3280" y="217800"/>
                                  <a:ext cx="0" cy="1737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41280" y="720"/>
                                  <a:ext cx="3040920" cy="21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040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2172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440" y="7599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тер-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0320" y="7599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Гара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085040"/>
                                <a:ext cx="9773280" cy="4018320"/>
                              </a:xfrm>
                            </wpg:grpSpPr>
                            <wps:wsp>
                              <wps:cNvSpPr/>
                              <wps:spPr>
                                <a:xfrm rot="18948000">
                                  <a:off x="8065440" y="2682720"/>
                                  <a:ext cx="14115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71620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6200"/>
                                  <a:ext cx="54288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869400"/>
                                  <a:ext cx="217080" cy="1846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2320"/>
                                  <a:ext cx="96645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72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45880" y="347544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аф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14920" y="347544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гази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4600" y="3367080"/>
                                  <a:ext cx="868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ельский сов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30400" y="869400"/>
                                  <a:ext cx="217080" cy="249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4960" y="3150360"/>
                                  <a:ext cx="2606760" cy="217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876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776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548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264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9400" y="0"/>
                                  <a:ext cx="75996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До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520" y="0"/>
                                <a:ext cx="217080" cy="87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340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8360" y="21852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23612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720" y="4275360"/>
                                <a:ext cx="14115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Дорога на выезд из се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6480" y="4000680"/>
                            <a:ext cx="370188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2171880"/>
                            <a:ext cx="628560" cy="914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413080"/>
                            <a:ext cx="628560" cy="1371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070000"/>
                            <a:ext cx="768240" cy="685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3441600"/>
                            <a:ext cx="34920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65760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9.6pt;height:401.85pt" coordorigin="0,0" coordsize="15392,8037">
                <v:group id="shape_0" style="position:absolute;left:0;top:0;width:15392;height:8037">
                  <v:group id="shape_0" style="position:absolute;left:3422;top:3592;width:3249;height:2564">
                    <v:line id="shape_0" from="4448,3592" to="5644,35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3592" to="4448,5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3592" to="5645,5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5131" to="4447,513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5131" to="6670,513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5131" to="3422,61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2,5131" to="6672,61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6157" to="4447,61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6157" to="6670,61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5985" to="4448,615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5,5985" to="5645,615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8,5986" to="5644,59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447;top:5301;width:1196;height:5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0;top:0;width:15392;height:8037">
                    <v:group id="shape_0" style="position:absolute;left:1710;top:3249;width:9579;height:3421">
                      <v:shape id="shape_0" fillcolor="white" stroked="t" o:allowincell="f" style="position:absolute;left:2223;top:3421;width:512;height:6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184;top:3763;width:3763;height:2223">
                        <v:oval id="shape_0" fillcolor="white" stroked="t" o:allowincell="f" style="position:absolute;left:7184;top:3763;width:3762;height:222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87;top:4105;width:2955;height:153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1711,6671" to="7525,667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26,6328" to="7526,6669" stroked="t" o:allowincell="f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26,6328" to="11288,6328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290,3592" to="11290,6327" stroked="t" o:allowincell="f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99,3250" to="11287,3591" stroked="t" o:allowincell="f" style="position:absolute;flip:x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10,3250" to="6498,3250" stroked="t" o:allowincell="f" style="position:absolute;flip:x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11,3249" to="1711,6669" stroked="t" o:allowincell="f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052;top:4446;width:854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стер-ск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07;top:4446;width:854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;top:1709;width:15391;height:6328">
                      <v:rect id="shape_0" stroked="t" o:allowincell="f" style="position:absolute;left:12703;top:5933;width:2222;height:341;mso-wrap-style:none;v-text-anchor:middle;rotation:316;mso-position-horizontal-relative:char">
                        <v:imagedata r:id="rId38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53;top:5986;width:854;height:683;mso-wrap-style:none;v-text-anchor:middle;mso-position-horizontal-relative:char">
                        <v:imagedata r:id="rId39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;top:5986;width:854;height:341;mso-wrap-style:none;v-text-anchor:middle;mso-position-horizontal-relative:char">
                        <v:imagedata r:id="rId40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40;top:3078;width:341;height:2906;mso-wrap-style:none;v-text-anchor:middle;mso-position-horizontal-relative:char">
                        <v:imagedata r:id="rId41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;top:2736;width:15219;height:341;mso-wrap-style:none;v-text-anchor:middle;mso-position-horizontal-relative:char">
                        <v:imagedata r:id="rId42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023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892;top:7182;width:1367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ф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261;top:7182;width:1367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024;top:7011;width:1367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ельский сов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14537;top:3078;width:341;height:3933;mso-wrap-style:none;v-text-anchor:middle;mso-position-horizontal-relative:char">
                        <v:imagedata r:id="rId4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9064;top:6670;width:4104;height:341;mso-wrap-style:none;v-text-anchor:middle;mso-position-horizontal-relative:char">
                        <v:imagedata r:id="rId44" o:detectmouseclick="t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747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52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28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76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142;top:1709;width:1196;height:8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;top:0;width:342;height:1371">
                      <v:shape id="shape_0" fillcolor="white" stroked="f" o:allowincell="f" style="position:absolute;left:514;top:0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4;top:1029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85,344" to="685,1027" stroked="t" o:allowincell="f" style="position:absolute;flip:y;mso-position-horizontal-relative:char">
                        <v:stroke color="black" weight="9360" endarrow="block" endarrowwidth="wide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0,6671" to="854,6671" stroked="t" o:allowincell="f" style="position:absolute;flip:x;mso-position-horizontal-relative:char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71;top:6733;width:2222;height:8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рога на выезд из се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rect id="shape_0" fillcolor="lime" stroked="t" o:allowincell="f" style="position:absolute;left:1711;top:6300;width:5829;height:3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051;top:3420;width:989;height:143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701;top:3800;width:989;height:21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191;top:3260;width:1209;height:107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821;top:5420;width:549;height:71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761;top:5760;width:1099;height:3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1. Экспликация к схеме планировочного решения озел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Озеленение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495"/>
        <w:gridCol w:w="1540"/>
        <w:gridCol w:w="2206"/>
        <w:gridCol w:w="2605"/>
        <w:gridCol w:w="264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зеле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8,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ыкновен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Мавританский газо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(норма высева - 60 кг на 1 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 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зиция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саженец 2-3 г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изгоро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 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см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ая поса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е оформ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ш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ики из однолетни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тра сортовая, петуния, фиалка трехцветная, гвоздика турец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шт. на цветочницу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 Природоохранные мероприят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  <w:gridCol w:w="3119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усорос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по договору на вывоз ТБ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 xml:space="preserve">2 контейн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8"/>
          <w:szCs w:val="28"/>
        </w:rPr>
      </w:r>
    </w:p>
    <w:sectPr>
      <w:footerReference w:type="default" r:id="rId45"/>
      <w:footerReference w:type="first" r:id="rId46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02:00Z</dcterms:created>
  <dc:creator>Admin</dc:creator>
  <dc:description/>
  <cp:keywords/>
  <dc:language>en-US</dc:language>
  <cp:lastModifiedBy>Школьный</cp:lastModifiedBy>
  <cp:lastPrinted>2014-10-08T11:17:00Z</cp:lastPrinted>
  <dcterms:modified xsi:type="dcterms:W3CDTF">2014-10-13T10:45:00Z</dcterms:modified>
  <cp:revision>11</cp:revision>
  <dc:subject/>
  <dc:title>ОБРАЗЕЦ</dc:title>
</cp:coreProperties>
</file>