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76" w:leader="none"/>
              </w:tabs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УТВЕРЖДЕ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Прохор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____      Канищев С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__»__________________20__г.</w:t>
            </w:r>
          </w:p>
        </w:tc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муниципального район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«Прохор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______Наплёкова С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__»__________________20__г.</w:t>
            </w:r>
          </w:p>
        </w:tc>
        <w:tc>
          <w:tcPr>
            <w:tcW w:w="49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Главный архитектор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Прохор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_______Лынд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__»__________________20__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ПАСПОРТ</w:t>
        <w:br/>
        <w:t>N 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/>
      </w:pPr>
      <w:r>
        <w:rPr/>
        <w:br/>
        <w:t xml:space="preserve">Паспорт благоустройства объект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16"/>
                <w:szCs w:val="16"/>
              </w:rPr>
              <w:t>НАИМЕНОВАНИЕ ОБЪЕК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«Коломыцевская ООШ» Прохоровского района Белгород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2D2D2D"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ОБЩИЕ СВЕДЕНИЯ</w:t>
      </w:r>
    </w:p>
    <w:p>
      <w:pPr>
        <w:pStyle w:val="Style18"/>
        <w:numPr>
          <w:ilvl w:val="0"/>
          <w:numId w:val="3"/>
        </w:numPr>
        <w:rPr/>
      </w:pPr>
      <w:r>
        <w:rPr/>
        <w:t>Адрес объекта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38, Белгородская область, Прохоровский район, село Коломыцево,ул.Молодежная,12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Землепользователь (балансодержатель, владелец) объекта (наименование организации, юридический адрес, телефон)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ломыцевская ООШ» Прохоровского района Белгородской области 309038, Белгородская область, Прохоровский район, село Коломыцево,ул.Молодежная,12  (847242) 2-75-14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numPr>
          <w:ilvl w:val="0"/>
          <w:numId w:val="3"/>
        </w:numPr>
        <w:rPr/>
      </w:pPr>
      <w:r>
        <w:rPr/>
        <w:t>Заказчик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Разработчик раздела "Планировочное решение благоустройства" (наименование организации, юридический адрес, телефон)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ломыцевская ООШ» Прохоровского района Белгородской области 309038, Белгородская область, Прохоровский район, село Коломыцево,ул.Молодежная,12  (847242) 2-75-14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Разработчик раздела "Архитектурно-художественное оформление фасадов" (наименование организации, юридический адрес, телефон)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ломыцевская ООШ» Прохоровского района Белгородской области 309038, Белгородская область, Прохоровский район, село Коломыцево,ул.Молодежная,12  (847242) 2-75-14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Составитель паспорта: (наименование организации, юридический адрес, телефон)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ломыцевская ООШ» Прохоровского района Белгородской области 309038, Белгородская область, Прохоровский район, село Коломыцево,ул.Молодежная,12  (847242) 2-75-14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Дата выдачи заказчику согласованного с органами местного самоуправления в установленном порядке паспорта: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_20__ г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ая схема расположения объекта благоустройства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tLeast" w:line="248" w:before="0" w:after="0"/>
        <w:contextualSpacing/>
        <w:jc w:val="center"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drawing>
          <wp:inline distT="0" distB="0" distL="0" distR="0">
            <wp:extent cx="4780915" cy="428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территории (в м2):</w:t>
      </w:r>
    </w:p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ая площадь объекта___23051 кв.м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астройки____759,9 кв.м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лоскостных сооружений (общ.)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лощадь проездов, тротуаров, площадок (общ.)___400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лощадь озелененных участков___100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водных поверхностей___нет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Содержание</w:t>
      </w:r>
    </w:p>
    <w:p>
      <w:pPr>
        <w:pStyle w:val="Normal"/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tbl>
      <w:tblPr>
        <w:tblW w:w="1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0631"/>
        <w:gridCol w:w="1495"/>
      </w:tblGrid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 xml:space="preserve">Общие свед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Лист</w:t>
            </w: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Содерж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Раздел 1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Планировочное решение благоу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арта-схема закрепления границ территории для выполнения благоустройс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а и поддержания должного санитарного порядк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 xml:space="preserve">1.2.1. </w:t>
            </w: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Экспликация к схеме планировочной организации земельного участк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Схема планировочного решения озеленения (дендроплан) на основе разработанного и согласованного ландшафтного дизайн-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1.3.1</w:t>
            </w: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. Экспликация к схеме планировочного решения озеленени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Визуализация архитектурно-ландшафтного обустройства объ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Раздел 2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Архитектурно-художественное оформление фасадо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2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Развертка фасада (ов) по улице на основе разработанного и согласованного дизайн-проекта фасад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2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Цветовое решение фасада (ов) объекта с дизайном вывесок и витрин на основе разработанного и согласованного дизайн-проекта фасад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Раздел 3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Пакет документ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Соглашение о содержании территори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Информация о договоре (соглашении) на разработку ландшафтного дизайн-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Информация об ответственных лицах, осуществляющих уходные мероприятия за зелёными насаждениями (либо договор)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Информация о договоре на вывоз ТБО и ЖБО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Информация о договоре (соглашении) на разработку дизайн-проекта фасада объ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20</w:t>
            </w:r>
          </w:p>
        </w:tc>
      </w:tr>
    </w:tbl>
    <w:p>
      <w:pPr>
        <w:pStyle w:val="Style18"/>
        <w:shd w:fill="FFFFFF" w:val="clear"/>
        <w:spacing w:lineRule="atLeast" w:line="248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48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Планировочное решение благоустройства</w:t>
      </w:r>
    </w:p>
    <w:p>
      <w:pPr>
        <w:pStyle w:val="Normal"/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</w:rPr>
        <w:t>1.1. Карта-схема закрепления границ территории для выполнения благоустройства и поддержания должного санитарного порядка*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Схема разработана на топооснове М 1:500 (1:2000 по согласованию)</w:t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4845050" cy="3121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3121200"/>
                          <a:chOff x="0" y="0"/>
                          <a:chExt cx="4844880" cy="312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44880" cy="31212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4880" y="0"/>
                            <a:ext cx="345960" cy="2576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200"/>
                            <a:ext cx="1334880" cy="311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6160"/>
                            <a:ext cx="4844880" cy="311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5760" y="936720"/>
                            <a:ext cx="518760" cy="62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51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760" y="45252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452520"/>
                              <a:ext cx="30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169560"/>
                              <a:ext cx="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69920"/>
                              <a:ext cx="30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9080" y="468720"/>
                            <a:ext cx="720" cy="62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080" y="232920"/>
                            <a:ext cx="1976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233640"/>
                            <a:ext cx="14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800" y="233640"/>
                            <a:ext cx="0" cy="148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2120" y="1717560"/>
                            <a:ext cx="19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120" y="1326600"/>
                            <a:ext cx="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1327320"/>
                            <a:ext cx="24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1092960"/>
                            <a:ext cx="1334160" cy="155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873080"/>
                            <a:ext cx="3459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1326600"/>
                            <a:ext cx="889560" cy="155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л. Молодежная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2653560"/>
                            <a:ext cx="888840" cy="15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л.  Центральная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4200" y="468720"/>
                            <a:ext cx="394200" cy="155520"/>
                          </a:xfrm>
                          <a:prstGeom prst="wedgeRectCallout">
                            <a:avLst>
                              <a:gd name="adj1" fmla="val -64490"/>
                              <a:gd name="adj2" fmla="val 2601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кола  </w:t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8120" y="1795320"/>
                            <a:ext cx="568440" cy="156240"/>
                          </a:xfrm>
                          <a:prstGeom prst="wedgeRectCallout">
                            <a:avLst>
                              <a:gd name="adj1" fmla="val -61171"/>
                              <a:gd name="adj2" fmla="val 1565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тельная </w:t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5400" y="1639440"/>
                            <a:ext cx="1479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1639440"/>
                            <a:ext cx="1465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639440"/>
                            <a:ext cx="1465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73080"/>
                            <a:ext cx="1465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107440"/>
                            <a:ext cx="54360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0880" y="2185560"/>
                            <a:ext cx="2973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К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1092960"/>
                            <a:ext cx="489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2966760"/>
                            <a:ext cx="1465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2966760"/>
                            <a:ext cx="1465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966760"/>
                            <a:ext cx="1465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966760"/>
                            <a:ext cx="1465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966760"/>
                            <a:ext cx="1465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2966760"/>
                            <a:ext cx="1465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.5pt;height:245.75pt" coordorigin="0,0" coordsize="7630,4915">
                <v:rect id="shape_0" stroked="t" o:allowincell="f" style="position:absolute;left:0;top:0;width:7629;height:4914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fillcolor="silver" stroked="t" o:allowincell="f" style="position:absolute;left:2102;top:0;width:544;height:4056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0;top:1967;width:2101;height:490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0;top:4057;width:7629;height:490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group id="shape_0" style="position:absolute;left:4828;top:1475;width:816;height:981">
                  <v:line id="shape_0" from="4828,1475" to="5644,14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28,1475" to="4828,24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28,2457" to="5644,24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45,2188" to="5645,245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29,2188" to="5613,218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30,1742" to="5130,218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45,1475" to="5645,17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30,1743" to="5614,17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82,738" to="4282,172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282,367" to="4592,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4,368" to="6850,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1,368" to="6891,2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3,2705" to="6890,27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3,2089" to="3893,27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3,2090" to="4279,2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647;top:1721;width:2100;height:244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9;top:2950;width:544;height:61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93;top:2089;width:1400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л. Молодеж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2140;top:4179;width:1399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л.  Централь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5723;top:738;width:620;height:244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Школ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1;top:2827;width:894;height:245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Котель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84;top:2582;width:232;height:2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8;top:2582;width:230;height:2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;top:2582;width:230;height:2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4;top:2950;width:230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;top:3319;width:855;height:61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67;top:3442;width:467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749;top:1721;width:76;height:2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87;top:4672;width:230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4;top:4672;width:230;height:2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29;top:4672;width:230;height:2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7;top:4672;width:230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4;top:4672;width:230;height:2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32;top:4672;width:230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мер прилегающей территории определяется на основании положения глав и разделов  Правил благоустройства территории муниципального образования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2. 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, либо дизайн-проек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М1:200 (М1:500 по согласованию). Формат листа в зависимости от размеров объе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1730</wp:posOffset>
                </wp:positionH>
                <wp:positionV relativeFrom="paragraph">
                  <wp:posOffset>353695</wp:posOffset>
                </wp:positionV>
                <wp:extent cx="6681470" cy="4010660"/>
                <wp:effectExtent l="5080" t="5715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0" cy="4010760"/>
                          <a:chOff x="0" y="0"/>
                          <a:chExt cx="6681600" cy="4010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81600" cy="40107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2200" y="0"/>
                            <a:ext cx="345960" cy="2576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249200"/>
                            <a:ext cx="1334880" cy="311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576160"/>
                            <a:ext cx="4844880" cy="311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3080" y="936720"/>
                            <a:ext cx="518760" cy="62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51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760" y="45252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452520"/>
                              <a:ext cx="30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169560"/>
                              <a:ext cx="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69920"/>
                              <a:ext cx="30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37120" y="468720"/>
                            <a:ext cx="720" cy="62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7120" y="232920"/>
                            <a:ext cx="1976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233640"/>
                            <a:ext cx="14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120" y="233640"/>
                            <a:ext cx="0" cy="148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9440" y="1717560"/>
                            <a:ext cx="19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9440" y="1326600"/>
                            <a:ext cx="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1327320"/>
                            <a:ext cx="24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1092960"/>
                            <a:ext cx="1334160" cy="155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1873080"/>
                            <a:ext cx="3459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9720" y="1326600"/>
                            <a:ext cx="889560" cy="155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л. Молодежная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2654280"/>
                            <a:ext cx="888840" cy="15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л.  Центральная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468720"/>
                            <a:ext cx="394200" cy="155520"/>
                          </a:xfrm>
                          <a:prstGeom prst="wedgeRectCallout">
                            <a:avLst>
                              <a:gd name="adj1" fmla="val -64490"/>
                              <a:gd name="adj2" fmla="val 2601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кола  </w:t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5440" y="1795320"/>
                            <a:ext cx="568440" cy="156240"/>
                          </a:xfrm>
                          <a:prstGeom prst="wedgeRectCallout">
                            <a:avLst>
                              <a:gd name="adj1" fmla="val -61171"/>
                              <a:gd name="adj2" fmla="val 1565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тельная </w:t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1639440"/>
                            <a:ext cx="1479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1639440"/>
                            <a:ext cx="1465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639440"/>
                            <a:ext cx="1465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873080"/>
                            <a:ext cx="1465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2107440"/>
                            <a:ext cx="54360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8200" y="2185560"/>
                            <a:ext cx="2973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К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3040" y="1092960"/>
                            <a:ext cx="489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2966760"/>
                            <a:ext cx="1465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2966760"/>
                            <a:ext cx="1465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2966760"/>
                            <a:ext cx="1465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2966760"/>
                            <a:ext cx="1465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2966760"/>
                            <a:ext cx="1465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280" y="2966760"/>
                            <a:ext cx="1465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pt;margin-top:27.85pt;width:526.1pt;height:315.8pt" coordorigin="1798,557" coordsize="10522,6316">
                <v:rect id="shape_0" stroked="t" o:allowincell="f" style="position:absolute;left:1798;top:557;width:10521;height:6315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rect>
                <v:rect id="shape_0" fillcolor="silver" stroked="t" o:allowincell="f" style="position:absolute;left:6132;top:557;width:544;height:4056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4030;top:2524;width:2101;height:49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4030;top:4614;width:7629;height:49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group id="shape_0" style="position:absolute;left:8858;top:2032;width:816;height:981">
                  <v:line id="shape_0" from="8858,2032" to="9674,20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58,2032" to="8858,30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58,3014" to="9674,30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75,2745" to="9675,301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59,2745" to="9643,274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60,2299" to="9160,27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75,2032" to="9675,22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60,2299" to="9644,22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313,1295" to="8313,227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13,924" to="8623,12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24,925" to="10880,9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921,925" to="10921,32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23,3262" to="10920,32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23,2646" to="7923,32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23,2647" to="8309,26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6678;top:2278;width:2100;height:244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869;top:3506;width:544;height:61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silver" stroked="t" o:allowincell="f" style="position:absolute;left:4222;top:2646;width:1400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л. Молодеж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square"/>
                </v:shape>
                <v:shape id="shape_0" fillcolor="silver" stroked="t" o:allowincell="f" style="position:absolute;left:6170;top:4737;width:139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л.  Центральная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square"/>
                </v:shape>
                <v:shape id="shape_0" fillcolor="white" stroked="t" o:allowincell="f" style="position:absolute;left:9753;top:1295;width:620;height:24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Школ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531;top:3384;width:894;height:24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Котель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5314;top:3139;width:232;height:2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09;top:3139;width:230;height:2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03;top:3139;width:230;height:2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14;top:3506;width:230;height:24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042;top:3876;width:855;height:61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5196;top:3999;width:46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8779;top:2278;width:76;height:24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417;top:5229;width:230;height:2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94;top:5229;width:230;height:2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859;top:5229;width:230;height:2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196;top:5229;width:230;height:2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614;top:5229;width:230;height:2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62;top:5229;width:230;height:2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2D2D2D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numPr>
          <w:ilvl w:val="2"/>
          <w:numId w:val="1"/>
        </w:numPr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Экспликация к схеме планировочной организации земельного участк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z w:val="24"/>
          <w:szCs w:val="24"/>
        </w:rPr>
        <w:t>А. Плоскостные сооружен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03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едини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ы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ри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отдых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к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мусоросборни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фальтобет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ейнер -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лощад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оору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1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/>
        <w:t>. Дорожно-тропиночная сеть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351"/>
        <w:gridCol w:w="1621"/>
        <w:gridCol w:w="2915"/>
        <w:gridCol w:w="2552"/>
        <w:gridCol w:w="2268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змеры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примык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отуарная пл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е дорож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ост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дорожк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 территорий по приспособлению для маломобильных групп населения: пандусы, съез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Малые архитектурные формы и элементы благоустройства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554"/>
        <w:gridCol w:w="1312"/>
        <w:gridCol w:w="3649"/>
        <w:gridCol w:w="368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единиц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мб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ейнер ТБ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скульпту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е, информационные щиты и стен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 бассей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т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 территорий по приспособлению для маломобильных групп населения: опорные поручни, специальное оборудование на детских и спортивных площадк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Инженерная организация территории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430"/>
        <w:gridCol w:w="5305"/>
        <w:gridCol w:w="1842"/>
        <w:gridCol w:w="184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функциональное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ластика рельеф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сет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наружного освещен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очный водопровод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ажные системы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невая канализац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ый сток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</w:r>
    </w:p>
    <w:p>
      <w:pPr>
        <w:pStyle w:val="Normal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3. Схема планировочного решения озеленения (дендроплан) на основе разработанного и согласованного ландшафтного дизайн-проекта, либо дизайн-проек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2D2D2D"/>
          <w:sz w:val="18"/>
          <w:szCs w:val="18"/>
        </w:rPr>
        <w:t>М1:200 (М1:500 по согласованию). Формат листа в зависимости от размеров объект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3871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икация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3.1. Экспликация к схеме планировочного решения озеле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Озеленение территории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495"/>
        <w:gridCol w:w="1540"/>
        <w:gridCol w:w="2369"/>
        <w:gridCol w:w="2442"/>
        <w:gridCol w:w="2640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зеле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вой изгород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вая посад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ое оформ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ое озел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ое озел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. Природоохранные мероприят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394"/>
        <w:gridCol w:w="3119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функциональное на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защ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защ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оукреп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укреп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усорос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4. Визуализация архитектурно-ландшафтного обустройства объекта.</w:t>
      </w:r>
    </w:p>
    <w:p>
      <w:pPr>
        <w:pStyle w:val="Normal"/>
        <w:jc w:val="center"/>
        <w:rPr/>
      </w:pPr>
      <w:r>
        <w:rPr/>
        <w:t>(Количество видов, необходимое для полного представления об объекте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</w:r>
          </w:p>
        </w:tc>
      </w:tr>
    </w:tbl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Style18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48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Архитектурно-художественное оформление фасадов</w:t>
      </w:r>
    </w:p>
    <w:p>
      <w:pPr>
        <w:pStyle w:val="Normal"/>
        <w:shd w:fill="FFFFFF" w:val="clear"/>
        <w:spacing w:lineRule="atLeast" w:line="248" w:before="0" w:after="0"/>
        <w:ind w:left="360" w:hanging="0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 xml:space="preserve">2.1. Развертка фасада (ов) по улице на основе разработанного и согласованного дизайн-проекта фасад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либо дизайн-проек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2D2D2D"/>
          <w:sz w:val="18"/>
          <w:szCs w:val="18"/>
        </w:rPr>
        <w:t>М1:200. Формат листа в зависимости от размеров объекта.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2.2. Цветовое решение фасада (ов) объекта с дизайном вывесок и витрин на основе разработанного и согласованного дизайн-проекта фасада, либо дизайн-проект. М1:100</w:t>
        <w:br/>
        <w:t>Формат листа в зависимости от размеров объект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  <w:p>
            <w:pPr>
              <w:pStyle w:val="Normal"/>
              <w:spacing w:lineRule="atLeast" w:line="24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36"/>
                <w:szCs w:val="36"/>
              </w:rPr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spacing w:lineRule="atLeast" w:line="248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Пакет документов</w:t>
      </w:r>
    </w:p>
    <w:p>
      <w:pPr>
        <w:pStyle w:val="Normal"/>
        <w:spacing w:lineRule="atLeast" w:line="248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pacing w:val="1"/>
          <w:sz w:val="28"/>
          <w:szCs w:val="28"/>
        </w:rPr>
        <w:t>3.1. Соглашение о содержании территории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pacing w:val="1"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Информация о договоре (соглашении) на разработку ландшафтного дизайн-проекта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3. Информация об ответственных лицах, осуществляющих уходные мероприятия за зелёными насаждениями (либо договор)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4. Информация о договоре на вывоз ТБО и ЖБО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5. Информация о договоре (соглашении) на разработку дизайн-проекта фасада объекта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6. Правила посадки и содержания зеленых насаждений.</w:t>
      </w:r>
    </w:p>
    <w:p>
      <w:pPr>
        <w:pStyle w:val="Normal"/>
        <w:spacing w:lineRule="atLeast" w:line="248" w:before="0" w:after="200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7. Требования к содержанию территории (выписка из правил благоустройства).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0" w:hanging="7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7:07:00Z</dcterms:created>
  <dc:creator>Admin</dc:creator>
  <dc:description/>
  <cp:keywords/>
  <dc:language>en-US</dc:language>
  <cp:lastModifiedBy>Admin</cp:lastModifiedBy>
  <cp:lastPrinted>2014-10-15T13:24:00Z</cp:lastPrinted>
  <dcterms:modified xsi:type="dcterms:W3CDTF">2014-10-15T09:25:00Z</dcterms:modified>
  <cp:revision>10</cp:revision>
  <dc:subject/>
  <dc:title/>
</cp:coreProperties>
</file>