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76" w:leader="none"/>
              </w:tabs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>УТВЕРЖДЕН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«Прохор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Белгоро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____      Канищев С.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«__»__________________20__г.</w:t>
            </w:r>
          </w:p>
        </w:tc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>СОГЛАСОВАН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По социально-культурному развити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муниципального района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«Прохор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Белгоро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______Наплёкова С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«__»__________________20__г.</w:t>
            </w:r>
          </w:p>
        </w:tc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>СОГЛАСОВАН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Главный архитектор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«Прохор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Белгоро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_______Лынд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«__»__________________20__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ПАСПОРТ</w:t>
        <w:br/>
        <w:t>N 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/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br/>
        <w:t xml:space="preserve">Паспорт благоустройства объек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16"/>
                <w:szCs w:val="16"/>
              </w:rPr>
              <w:t>НАИМЕНОВАНИЕ ОБЪЕК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Журавская средняя общеобразовательная школа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хоровского района Белгородской обла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2D2D2D"/>
          <w:sz w:val="17"/>
          <w:szCs w:val="1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ОБЩИЕ СВЕДЕНИЯ</w:t>
      </w:r>
    </w:p>
    <w:p>
      <w:pPr>
        <w:pStyle w:val="ListParagraph"/>
        <w:numPr>
          <w:ilvl w:val="0"/>
          <w:numId w:val="3"/>
        </w:numPr>
        <w:rPr/>
      </w:pPr>
      <w:r>
        <w:rPr/>
        <w:t>Адрес объекта: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010, Белгородская область, Прохоровский район, село Журавка-Первая, улица Административная, дом 3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Землепользователь (балансодержатель, владелец) объекта (наименование организации, юридический адрес, телефон):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щеобразовательное учреждение «Журавская средняя общеобразовательная школа» Прохоровского района Белгородской области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010, Белгородская область, Прохоровский район, село Журавка-Первая, улица Административная, дом 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 242) 45-5-41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Заказчик: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щеобразовательное учреждение «Журавская средняя общеобразовательная школа» Прохоровского района Белгородской области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010, Белгородская область, Прохоровский район, село Журавка-Первая, улица Административная, дом 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 242) 45-5-41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Разработчик раздела "Планировочное решение благоустройства" (наименование организации, юридический адрес, телефон):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щеобразовательное учреждение «Журавская средняя общеобразовательная школа» Прохоровского района Белгородской области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010, Белгородская область, Прохоровский район, село Журавка-Первая, улица Административная, дом 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 242) 45-5-41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Разработчик раздела "Архитектурно-художественное оформление фасадов" (наименование организации, юридический адрес, телефон):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щеобразовательное учреждение «Журавская средняя общеобразовательная школа» Прохоровского района Белгородской области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010, Белгородская область, Прохоровский район, село Журавка-Первая, улица Административная, дом 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 242) 45-5-41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Составитель паспорта: (наименование организации, юридический адрес, телефон)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щеобразовательное учреждение «Журавская средняя общеобразовательная школа» Прохоровского района Белгородской области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010, Белгородская область, Прохоровский район, село Журавка-Первая, улица Административная, дом 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 242) 45-5-41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Дата выдачи заказчику согласованного с органами местного самоуправления в установленном порядке паспорта: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___20__ г.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Ситуационная схема расположения объекта благоустройства</w:t>
      </w:r>
    </w:p>
    <w:tbl>
      <w:tblPr>
        <w:tblW w:w="143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8"/>
      </w:tblGrid>
      <w:tr>
        <w:trPr>
          <w:trHeight w:val="9431" w:hRule="atLeast"/>
        </w:trPr>
        <w:tc>
          <w:tcPr>
            <w:tcW w:w="1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ListParagraph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 территории (в м2):</w:t>
      </w:r>
    </w:p>
    <w:p>
      <w:pPr>
        <w:pStyle w:val="ListParagraph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лощадь объекта  </w:t>
      </w:r>
      <w:r>
        <w:rPr>
          <w:rFonts w:cs="Times New Roman" w:ascii="Times New Roman" w:hAnsi="Times New Roman"/>
          <w:sz w:val="24"/>
          <w:szCs w:val="24"/>
          <w:u w:val="single"/>
        </w:rPr>
        <w:t>17174 м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застройки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3990 м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плоскостных сооружений (общ.)   </w:t>
      </w:r>
      <w:r>
        <w:rPr>
          <w:rFonts w:cs="Times New Roman" w:ascii="Times New Roman" w:hAnsi="Times New Roman"/>
          <w:sz w:val="24"/>
          <w:szCs w:val="24"/>
          <w:u w:val="single"/>
        </w:rPr>
        <w:t>9283,0 м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проездов, тротуаров, площадок (общ.)  </w:t>
      </w:r>
      <w:r>
        <w:rPr>
          <w:rFonts w:cs="Times New Roman" w:ascii="Times New Roman" w:hAnsi="Times New Roman"/>
          <w:sz w:val="24"/>
          <w:szCs w:val="24"/>
          <w:u w:val="single"/>
        </w:rPr>
        <w:t>1010 м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озелененных участков  </w:t>
      </w:r>
      <w:r>
        <w:rPr>
          <w:rFonts w:cs="Times New Roman" w:ascii="Times New Roman" w:hAnsi="Times New Roman"/>
          <w:sz w:val="24"/>
          <w:szCs w:val="24"/>
          <w:u w:val="single"/>
        </w:rPr>
        <w:t>289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водных поверхностей  </w:t>
      </w:r>
      <w:r>
        <w:rPr>
          <w:rFonts w:cs="Times New Roman" w:ascii="Times New Roman" w:hAnsi="Times New Roman"/>
          <w:sz w:val="24"/>
          <w:szCs w:val="24"/>
          <w:u w:val="single"/>
        </w:rPr>
        <w:t>3 м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2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  <w:t>Содержание</w:t>
      </w:r>
    </w:p>
    <w:p>
      <w:pPr>
        <w:pStyle w:val="Normal"/>
        <w:shd w:fill="FFFFFF" w:val="clear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tbl>
      <w:tblPr>
        <w:tblW w:w="1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0631"/>
        <w:gridCol w:w="1495"/>
      </w:tblGrid>
      <w:tr>
        <w:trPr/>
        <w:tc>
          <w:tcPr>
            <w:tcW w:w="1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 xml:space="preserve">Общие сведен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Лист</w:t>
            </w: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Содерж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Раздел 1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Планировочное решение благоу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Карта-схема закрепления границ территории для выполнения благоустройс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ва и поддержания должного санитарного порядк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Схема планировочной организации земельного участка с объектами комплексного благоустройства на основе разработанного и согласованного ландшафтного дизайн-проек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 xml:space="preserve">1.2.1. </w:t>
            </w: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Экспликация к схеме планировочной организации земельного участк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.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Схема планировочного решения озеленения (дендроплан) на основе разработанного и согласованного ландшафтного дизайн-проек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>1.3.1</w:t>
            </w: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. Экспликация к схеме планировочного решения озеленени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.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Визуализация архитектурно-ландшафтного обустройства объек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Раздел 2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Архитектурно-художественное оформление фасадов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2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Развертка фасада (ов) по улице на основе разработанного и согласованного дизайн-проекта фасад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2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Цветовое решение фасада (ов) объекта с дизайном вывесок и витрин на основе разработанного и согласованного дизайн-проекта фасад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Раздел 3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Пакет документ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7</w:t>
            </w:r>
          </w:p>
        </w:tc>
      </w:tr>
    </w:tbl>
    <w:p>
      <w:pPr>
        <w:pStyle w:val="ListParagraph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  <w:r>
        <w:br w:type="page"/>
      </w:r>
    </w:p>
    <w:p>
      <w:pPr>
        <w:pStyle w:val="ListParagraph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48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  <w:t>Планировочное решение благоустройства</w:t>
      </w:r>
    </w:p>
    <w:p>
      <w:pPr>
        <w:pStyle w:val="Normal"/>
        <w:shd w:fill="FFFFFF" w:val="clear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</w:rPr>
        <w:t>1.1. Карта-схема закрепления границ территории для выполнения благоустройства и поддержания должного санитарного порядка*.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>Схема разработана на топооснове М 1:500 (1:2000 по согласованию)</w:t>
      </w:r>
    </w:p>
    <w:p>
      <w:pPr>
        <w:pStyle w:val="ListParagrap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3"/>
        <w:gridCol w:w="7033"/>
      </w:tblGrid>
      <w:tr>
        <w:trPr/>
        <w:tc>
          <w:tcPr>
            <w:tcW w:w="1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икация: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rPr/>
      </w:pPr>
      <w:r>
        <w:rPr/>
        <w:t xml:space="preserve">* </w:t>
      </w:r>
      <w:r>
        <w:rPr>
          <w:rFonts w:cs="Times New Roman" w:ascii="Times New Roman" w:hAnsi="Times New Roman"/>
        </w:rPr>
        <w:t>Размер прилегающей территории определяется на основании положения глав и разделов  Правил благоустройства территории муниципального образовании</w:t>
      </w:r>
      <w:r>
        <w:br w:type="page"/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1.2. Схема планировочной организации земельного участка с объектами комплексного благоустройства на основе разработанного и согласованного ландшафтного дизайн-проекта, либо дизайн-проект.</w:t>
      </w:r>
    </w:p>
    <w:p>
      <w:pPr>
        <w:pStyle w:val="Normal"/>
        <w:jc w:val="center"/>
        <w:rPr/>
      </w:pPr>
      <w:r>
        <w:rPr/>
        <w:t>М1:200 (М1:500 по согласованию). Формат листа в зависимости от размеров объект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3871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икация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  <w:r>
        <w:br w:type="page"/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color w:val="2D2D2D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D2D2D"/>
          <w:sz w:val="16"/>
          <w:szCs w:val="16"/>
        </w:rPr>
      </w:r>
    </w:p>
    <w:p>
      <w:pPr>
        <w:pStyle w:val="ListParagraph"/>
        <w:numPr>
          <w:ilvl w:val="2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Экспликация к схеме планировочной организации земельного участ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D2D2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z w:val="24"/>
          <w:szCs w:val="24"/>
        </w:rPr>
        <w:t>А. Плоскостные сооружения: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410"/>
        <w:gridCol w:w="1540"/>
        <w:gridCol w:w="1430"/>
        <w:gridCol w:w="2200"/>
        <w:gridCol w:w="3300"/>
        <w:gridCol w:w="2267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едини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 кв.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рыт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5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, асфальтобето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тбольные ворота (2 шт.), стойки волейбольные (2 шт.), щиты баскетбольные (2 шт.), брусья параллельные (3 шт.), перекладины (3 шт.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ская стенка (2 шт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ход (2 шт.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отдых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т. тротуарная пли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амья 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мусоросборн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т. тротуарная пли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ейнер -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тоян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бето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оору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/>
        <w:t>. Дорожно-тропиночная сеть:</w:t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351"/>
        <w:gridCol w:w="2015"/>
        <w:gridCol w:w="2915"/>
        <w:gridCol w:w="2552"/>
        <w:gridCol w:w="2268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змеры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примык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сфальтобет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ет. тротуарная плитка, асфальтобет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е дорожк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остк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дорожки (велодорожка и т.д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лагоустройства территорий по приспособлению для маломобильных групп населения: пандусы, съезд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арианты се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Малые архитектурные формы и элементы благоустройства:</w:t>
      </w:r>
    </w:p>
    <w:tbl>
      <w:tblPr>
        <w:tblW w:w="15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900"/>
        <w:gridCol w:w="3726"/>
        <w:gridCol w:w="2090"/>
        <w:gridCol w:w="2831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единиц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оборудование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борудование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ые ворота -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волейбольные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ы баскетбольные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ья параллельные - 3 перекладины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ская стенка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ходы - 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-рабиц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ь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ицы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ы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скульптур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ые, информационные щиты и стенды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е бассейны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тан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лагоустройства территорий по приспособлению для маломобильных групп населения: опорные поручни, специальное оборудование на детских и спортивных площадках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оборудование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Инженерная организация территории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4430"/>
        <w:gridCol w:w="5305"/>
        <w:gridCol w:w="1842"/>
        <w:gridCol w:w="1844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 функциональное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пластика рельефа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сети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наружного освещени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очный водопровод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нажные системы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невая канализаци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ный сток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1.3. Схема планировочного решения озеленения (дендроплан) на основе разработанного и согласованного ландшафтного дизайн-проекта, либо дизайн-проек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2D2D2D"/>
          <w:sz w:val="18"/>
          <w:szCs w:val="18"/>
        </w:rPr>
        <w:t>М1:200 (М1:500 по согласованию). Формат листа в зависимости от размеров объект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3871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икация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1.3.1. Экспликация к схеме планировочного решения озеле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Озеленение территории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4495"/>
        <w:gridCol w:w="1540"/>
        <w:gridCol w:w="2369"/>
        <w:gridCol w:w="2442"/>
        <w:gridCol w:w="2640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озелен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ыкновенны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овое разнотравь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ивой изгород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изгород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зильни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овая посад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деревье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блон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, рябина, черемуха, сос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еревье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я, берез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ы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ое дерев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, тополь, берез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ое оформ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ники из однолетников и многолетнико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а, астра сортовая, петуния, фиалка трехцветная, гвоздика турецк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ое озелен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ое озелен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. Природоохранные мероприятия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4394"/>
        <w:gridCol w:w="3119"/>
        <w:gridCol w:w="18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 функциональное назна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озащ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2D2D2D"/>
                <w:sz w:val="28"/>
                <w:szCs w:val="28"/>
              </w:rPr>
              <w:t>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озащ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2D2D2D"/>
                <w:sz w:val="28"/>
                <w:szCs w:val="28"/>
              </w:rPr>
              <w:t>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оукреп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2D2D2D"/>
                <w:sz w:val="28"/>
                <w:szCs w:val="28"/>
              </w:rPr>
              <w:t>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укреп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2D2D2D"/>
                <w:sz w:val="28"/>
                <w:szCs w:val="28"/>
              </w:rPr>
              <w:t>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мусорос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2D2D2D"/>
                <w:sz w:val="28"/>
                <w:szCs w:val="28"/>
              </w:rPr>
              <w:t>по договору на вывоз ТБ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2D2D2D"/>
                <w:sz w:val="28"/>
                <w:szCs w:val="28"/>
              </w:rPr>
              <w:t>2 контейн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2D2D2D"/>
          <w:spacing w:val="1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1.4. Визуализация архитектурно-ландшафтного обустройства объекта.</w:t>
      </w:r>
    </w:p>
    <w:p>
      <w:pPr>
        <w:pStyle w:val="Normal"/>
        <w:jc w:val="center"/>
        <w:rPr/>
      </w:pPr>
      <w:r>
        <w:rPr/>
        <w:t>(Количество видов, необходимое для полного представления об объекте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hd w:fill="FFFFFF" w:val="clear"/>
        <w:spacing w:lineRule="atLeast" w:line="248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  <w:t>Архитектурно-художественное оформление фасадов</w:t>
      </w:r>
    </w:p>
    <w:p>
      <w:pPr>
        <w:pStyle w:val="Normal"/>
        <w:shd w:fill="FFFFFF" w:val="clear"/>
        <w:spacing w:lineRule="atLeast" w:line="248" w:before="0" w:after="0"/>
        <w:ind w:left="360" w:hanging="0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 xml:space="preserve">2.1. Развертка фасада (ов) по улице на основе разработанного и согласованного дизайн-проекта фасад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либо дизайн-проек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2D2D2D"/>
          <w:sz w:val="18"/>
          <w:szCs w:val="18"/>
        </w:rPr>
        <w:t>М1:200. Формат листа в зависимости от размеров объекта.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2.2. Цветовое решение фасада (ов) объекта с дизайном вывесок и витрин на основе разработанного и согласованного дизайн-проекта фасада, либо дизайн-проект. М1:100</w:t>
        <w:br/>
      </w:r>
      <w:r>
        <w:rPr/>
        <w:t>Формат листа в зависимости от размеров объект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hd w:fill="FFFFFF" w:val="clear"/>
        <w:spacing w:lineRule="atLeast" w:line="248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  <w:t>Пакет документов</w:t>
      </w:r>
    </w:p>
    <w:p>
      <w:pPr>
        <w:pStyle w:val="Normal"/>
        <w:spacing w:lineRule="atLeast" w:line="248"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pacing w:val="1"/>
          <w:sz w:val="28"/>
          <w:szCs w:val="28"/>
        </w:rPr>
        <w:t>3.1. Соглашение о содержании территории.</w:t>
      </w:r>
    </w:p>
    <w:p>
      <w:pPr>
        <w:pStyle w:val="Normal"/>
        <w:spacing w:lineRule="atLeast" w:line="248"/>
        <w:textAlignment w:val="baseline"/>
        <w:rPr/>
      </w:pPr>
      <w:r>
        <w:rPr>
          <w:rFonts w:cs="Times New Roman" w:ascii="Times New Roman" w:hAnsi="Times New Roman"/>
          <w:b/>
          <w:color w:val="2D2D2D"/>
          <w:spacing w:val="1"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Информация о договоре (соглашении) на разработку ландшафтного дизайн-проекта.</w:t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3.3. Информация об ответственных лицах, осуществляющих уходные мероприятия за зелёными насаждениями (либо договор).</w:t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3.4. Информация о договоре на вывоз ТБО и ЖБО.</w:t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3.5. Информация о договоре (соглашении) на разработку дизайн-проекта фасада объекта.</w:t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3.6. Правила посадки и содержания зеленых насаждений.</w:t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3.7. Требования к содержанию территории (выписка из правил благоустройства)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pacing w:val="1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0" w:hanging="75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20:51:00Z</dcterms:created>
  <dc:creator>User</dc:creator>
  <dc:description/>
  <cp:keywords/>
  <dc:language>en-US</dc:language>
  <cp:lastModifiedBy>Admin</cp:lastModifiedBy>
  <dcterms:modified xsi:type="dcterms:W3CDTF">2014-10-17T11:32:00Z</dcterms:modified>
  <cp:revision>6</cp:revision>
  <dc:subject/>
  <dc:title/>
</cp:coreProperties>
</file>