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  <w:gridCol w:w="4911"/>
      </w:tblGrid>
      <w:tr>
        <w:trPr/>
        <w:tc>
          <w:tcPr>
            <w:tcW w:w="491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УТВЕРЖДЕНО:</w:t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муниципального образования Белгородской области</w:t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_________________/ФИО/</w:t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__»__________________20__г.</w:t>
            </w:r>
          </w:p>
        </w:tc>
        <w:tc>
          <w:tcPr>
            <w:tcW w:w="4911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муниципального образования Белгородской области</w:t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_________________/ФИО/</w:t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__»__________________20__г.</w:t>
            </w:r>
          </w:p>
        </w:tc>
        <w:tc>
          <w:tcPr>
            <w:tcW w:w="4911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 xml:space="preserve">Главный архитектор </w:t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муниципального образования Белгородской области</w:t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_________________/ФИО/</w:t>
            </w:r>
          </w:p>
          <w:p>
            <w:pPr>
              <w:pStyle w:val="Normal"/>
              <w:spacing w:lineRule="atLeast" w:line="10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«__»__________________20__г.</w:t>
            </w:r>
          </w:p>
        </w:tc>
      </w:tr>
    </w:tbl>
    <w:p>
      <w:pPr>
        <w:pStyle w:val="Normal"/>
        <w:spacing w:lineRule="atLeast" w:line="100" w:before="0" w:after="0"/>
        <w:jc w:val="center"/>
        <w:textAlignment w:val="baseline"/>
        <w:rPr/>
      </w:pPr>
      <w:r>
        <w:rPr/>
      </w:r>
    </w:p>
    <w:p>
      <w:pPr>
        <w:pStyle w:val="Normal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ПАСПОРТ</w:t>
        <w:br/>
        <w:t>N ________________</w:t>
      </w:r>
    </w:p>
    <w:p>
      <w:pPr>
        <w:pStyle w:val="Normal"/>
        <w:spacing w:lineRule="atLeast" w:line="100" w:before="0" w:after="0"/>
        <w:jc w:val="center"/>
        <w:textAlignment w:val="baseline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br/>
        <w:t xml:space="preserve">Паспорт благоустройства объекта 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МБДОУ « Детский сад «Родничок» с Радьковка Прохоровский райо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ОБЩИЕ СВЕДЕНИЯ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дрес объекта:</w:t>
      </w:r>
    </w:p>
    <w:tbl>
      <w:tblPr>
        <w:tblW w:w="14394" w:type="dxa"/>
        <w:jc w:val="left"/>
        <w:tblInd w:w="27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городская область Прохоровский район село Радьковка улица Школьная 18</w:t>
            </w:r>
          </w:p>
        </w:tc>
      </w:tr>
    </w:tbl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Землепользователь (балансодержатель, владелец) объекта (наименование организации, юридический адрес, телефон):</w:t>
      </w:r>
    </w:p>
    <w:tbl>
      <w:tblPr>
        <w:tblW w:w="14394" w:type="dxa"/>
        <w:jc w:val="left"/>
        <w:tblInd w:w="27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содержатель МБОУ « Радьковская СОШ» 309012 Белгородская обл. Прохоровский район с. Радьковка ул Школьная 18</w:t>
            </w:r>
          </w:p>
        </w:tc>
      </w:tr>
    </w:tbl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tbl>
      <w:tblPr>
        <w:tblW w:w="14394" w:type="dxa"/>
        <w:jc w:val="left"/>
        <w:tblInd w:w="27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Прохоровского района</w:t>
            </w:r>
          </w:p>
        </w:tc>
      </w:tr>
    </w:tbl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Разработчик раздела "Планировочное решение благоустройства" (наименование организации, юридический адрес, телефон):</w:t>
      </w:r>
    </w:p>
    <w:tbl>
      <w:tblPr>
        <w:tblW w:w="14394" w:type="dxa"/>
        <w:jc w:val="left"/>
        <w:tblInd w:w="27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 Детский сад «Родничок» с Радьковк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4294965042"/>
        </w:sectPr>
      </w:pP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Разработчик раздела "Архитектурно-художественное оформление фасадов" (наименование организации, юридический адрес, телефон):</w:t>
      </w:r>
    </w:p>
    <w:tbl>
      <w:tblPr>
        <w:tblW w:w="14394" w:type="dxa"/>
        <w:jc w:val="left"/>
        <w:tblInd w:w="27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Составитель паспорта: (наименование организации, юридический адрес, телефон)</w:t>
      </w:r>
    </w:p>
    <w:tbl>
      <w:tblPr>
        <w:tblW w:w="14394" w:type="dxa"/>
        <w:jc w:val="left"/>
        <w:tblInd w:w="27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ДОУ «Детский сад «Родничок» Белгородская обл. Прохоровский район с. Радьковка ул. Школьная 18 8(47242)49327 </w:t>
            </w:r>
          </w:p>
        </w:tc>
      </w:tr>
    </w:tbl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  <w:t>Дата выдачи заказчику согласованного с органами местного самоуправления в установленном порядке паспорта:</w:t>
      </w:r>
    </w:p>
    <w:tbl>
      <w:tblPr>
        <w:tblW w:w="14394" w:type="dxa"/>
        <w:jc w:val="left"/>
        <w:tblInd w:w="27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_20__ г.</w:t>
            </w:r>
          </w:p>
        </w:tc>
      </w:tr>
    </w:tbl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итуационная схема расположения объекта благоустройства</w:t>
      </w:r>
    </w:p>
    <w:tbl>
      <w:tblPr>
        <w:tblW w:w="14394" w:type="dxa"/>
        <w:jc w:val="left"/>
        <w:tblInd w:w="27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haracter">
                    <wp:posOffset>2520950</wp:posOffset>
                  </wp:positionH>
                  <wp:positionV relativeFrom="paragraph">
                    <wp:posOffset>159385</wp:posOffset>
                  </wp:positionV>
                  <wp:extent cx="3744595" cy="27470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4595" cy="274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9. Баланс территории (в м2):</w:t>
      </w:r>
    </w:p>
    <w:p>
      <w:pPr>
        <w:pStyle w:val="ListParagraph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бщая площадь объекта_____62924 м2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лощадь застройки_______13300 м2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лоскостных сооружений (общ.)_9150м2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оездов, тротуаров, площадок (общ.)__17200 м2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лощадь озелененных участков___2500м2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4294965042"/>
        </w:sectPr>
        <w:pStyle w:val="Normal"/>
        <w:rPr>
          <w:rFonts w:ascii="Times New Roman" w:hAnsi="Times New Roman" w:cs="Times New Roman"/>
          <w:b/>
          <w:b/>
          <w:color w:val="2D2D2D"/>
          <w:spacing w:val="1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Площадь водных поверхностей____-________________________________________</w:t>
      </w:r>
      <w:r>
        <w:br w:type="page"/>
      </w:r>
    </w:p>
    <w:p>
      <w:pPr>
        <w:pStyle w:val="Normal"/>
        <w:shd w:fill="FFFFFF" w:val="clear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Содержание</w:t>
      </w:r>
    </w:p>
    <w:p>
      <w:pPr>
        <w:pStyle w:val="Normal"/>
        <w:shd w:fill="FFFFFF" w:val="clear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hd w:fill="FFFFFF" w:val="clear"/>
        <w:spacing w:lineRule="atLeast" w:line="248" w:before="0" w:after="0"/>
        <w:contextualSpacing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24" w:type="dxa"/>
        <w:jc w:val="left"/>
        <w:tblInd w:w="-6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731"/>
        <w:gridCol w:w="3758"/>
        <w:gridCol w:w="3758"/>
        <w:gridCol w:w="3677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bookmarkStart w:id="0" w:name="__UnoMark__281_1806274308"/>
            <w:bookmarkEnd w:id="0"/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 xml:space="preserve">Общие сведения </w:t>
            </w:r>
          </w:p>
        </w:tc>
        <w:tc>
          <w:tcPr>
            <w:tcW w:w="1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bookmarkStart w:id="1" w:name="__UnoMark__282_1806274308"/>
            <w:bookmarkEnd w:id="1"/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Лист</w:t>
            </w:r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2" w:name="__UnoMark__283_1806274308"/>
            <w:bookmarkEnd w:id="2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3" w:name="__UnoMark__284_1806274308"/>
            <w:bookmarkStart w:id="4" w:name="__UnoMark__285_1806274308"/>
            <w:bookmarkEnd w:id="3"/>
            <w:bookmarkEnd w:id="4"/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Содержание</w:t>
            </w:r>
          </w:p>
        </w:tc>
        <w:tc>
          <w:tcPr>
            <w:tcW w:w="1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5" w:name="__UnoMark__286_1806274308"/>
            <w:bookmarkStart w:id="6" w:name="__UnoMark__287_1806274308"/>
            <w:bookmarkEnd w:id="5"/>
            <w:bookmarkEnd w:id="6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bookmarkStart w:id="7" w:name="__UnoMark__288_1806274308"/>
            <w:bookmarkStart w:id="8" w:name="__UnoMark__289_1806274308"/>
            <w:bookmarkEnd w:id="7"/>
            <w:bookmarkEnd w:id="8"/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Раздел 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</w:rPr>
            </w:pPr>
            <w:bookmarkStart w:id="9" w:name="__UnoMark__290_1806274308"/>
            <w:bookmarkStart w:id="10" w:name="__UnoMark__291_1806274308"/>
            <w:bookmarkEnd w:id="9"/>
            <w:bookmarkEnd w:id="10"/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Планировочное решение благоустройства</w:t>
            </w:r>
          </w:p>
        </w:tc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1" w:name="__UnoMark__293_1806274308"/>
            <w:bookmarkStart w:id="12" w:name="__UnoMark__292_1806274308"/>
            <w:bookmarkStart w:id="13" w:name="__UnoMark__293_1806274308"/>
            <w:bookmarkStart w:id="14" w:name="__UnoMark__292_1806274308"/>
            <w:bookmarkEnd w:id="13"/>
            <w:bookmarkEnd w:id="14"/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5" w:name="__UnoMark__295_1806274308"/>
            <w:bookmarkStart w:id="16" w:name="__UnoMark__294_1806274308"/>
            <w:bookmarkStart w:id="17" w:name="__UnoMark__295_1806274308"/>
            <w:bookmarkStart w:id="18" w:name="__UnoMark__294_1806274308"/>
            <w:bookmarkEnd w:id="17"/>
            <w:bookmarkEnd w:id="18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bookmarkStart w:id="19" w:name="__UnoMark__296_1806274308"/>
            <w:bookmarkStart w:id="20" w:name="__UnoMark__297_1806274308"/>
            <w:bookmarkEnd w:id="19"/>
            <w:bookmarkEnd w:id="20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21" w:name="__UnoMark__298_1806274308"/>
            <w:bookmarkEnd w:id="21"/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арта-схема закрепления границ территории для выполнения благоустройст</w:t>
            </w:r>
            <w:bookmarkStart w:id="22" w:name="_GoBack1"/>
            <w:bookmarkStart w:id="23" w:name="__UnoMark__300_1806274308"/>
            <w:bookmarkEnd w:id="22"/>
            <w:bookmarkEnd w:id="23"/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ва и поддержания должного санитарного порядк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24" w:name="__UnoMark__301_1806274308"/>
            <w:bookmarkStart w:id="25" w:name="__UnoMark__302_1806274308"/>
            <w:bookmarkEnd w:id="24"/>
            <w:bookmarkEnd w:id="25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26" w:name="__UnoMark__304_1806274308"/>
            <w:bookmarkStart w:id="27" w:name="__UnoMark__303_1806274308"/>
            <w:bookmarkStart w:id="28" w:name="__UnoMark__304_1806274308"/>
            <w:bookmarkStart w:id="29" w:name="__UnoMark__303_1806274308"/>
            <w:bookmarkEnd w:id="28"/>
            <w:bookmarkEnd w:id="29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Cs/>
                <w:color w:val="2D2D2D"/>
                <w:sz w:val="24"/>
                <w:szCs w:val="24"/>
              </w:rPr>
            </w:pPr>
            <w:bookmarkStart w:id="30" w:name="__UnoMark__305_1806274308"/>
            <w:bookmarkStart w:id="31" w:name="__UnoMark__306_1806274308"/>
            <w:bookmarkEnd w:id="30"/>
            <w:bookmarkEnd w:id="31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32" w:name="__UnoMark__307_1806274308"/>
            <w:bookmarkStart w:id="33" w:name="__UnoMark__308_1806274308"/>
            <w:bookmarkEnd w:id="32"/>
            <w:bookmarkEnd w:id="33"/>
            <w:r>
              <w:rPr>
                <w:rFonts w:cs="Times New Roman" w:ascii="Times New Roman" w:hAnsi="Times New Roman"/>
                <w:bCs/>
                <w:color w:val="2D2D2D"/>
                <w:sz w:val="24"/>
                <w:szCs w:val="24"/>
              </w:rPr>
              <w:t>Схема планировочной организации земельного участка с объектами комплексного благоустройства на основе разработанного и согласованного ландшафтного дизайн-проект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34" w:name="__UnoMark__309_1806274308"/>
            <w:bookmarkStart w:id="35" w:name="__UnoMark__310_1806274308"/>
            <w:bookmarkEnd w:id="34"/>
            <w:bookmarkEnd w:id="35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6" w:name="__UnoMark__312_1806274308"/>
            <w:bookmarkStart w:id="37" w:name="__UnoMark__311_1806274308"/>
            <w:bookmarkStart w:id="38" w:name="__UnoMark__312_1806274308"/>
            <w:bookmarkStart w:id="39" w:name="__UnoMark__311_1806274308"/>
            <w:bookmarkEnd w:id="38"/>
            <w:bookmarkEnd w:id="39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0" w:name="__UnoMark__314_1806274308"/>
            <w:bookmarkStart w:id="41" w:name="__UnoMark__313_1806274308"/>
            <w:bookmarkStart w:id="42" w:name="__UnoMark__314_1806274308"/>
            <w:bookmarkStart w:id="43" w:name="__UnoMark__313_1806274308"/>
            <w:bookmarkEnd w:id="42"/>
            <w:bookmarkEnd w:id="43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720" w:right="0" w:hanging="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44" w:name="__UnoMark__315_1806274308"/>
            <w:bookmarkEnd w:id="44"/>
            <w:r>
              <w:rPr>
                <w:rFonts w:cs="Times New Roman" w:ascii="Times New Roman" w:hAnsi="Times New Roman"/>
                <w:b/>
                <w:bCs/>
                <w:color w:val="2D2D2D"/>
                <w:sz w:val="24"/>
                <w:szCs w:val="24"/>
              </w:rPr>
              <w:t xml:space="preserve">1.2.1. </w:t>
            </w:r>
            <w:bookmarkStart w:id="45" w:name="__UnoMark__316_1806274308"/>
            <w:bookmarkEnd w:id="45"/>
            <w:r>
              <w:rPr>
                <w:rFonts w:cs="Times New Roman" w:ascii="Times New Roman" w:hAnsi="Times New Roman"/>
                <w:bCs/>
                <w:color w:val="2D2D2D"/>
                <w:sz w:val="24"/>
                <w:szCs w:val="24"/>
              </w:rPr>
              <w:t>Экспликация к схеме планировочной организации земельного участк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46" w:name="__UnoMark__317_1806274308"/>
            <w:bookmarkStart w:id="47" w:name="__UnoMark__318_1806274308"/>
            <w:bookmarkEnd w:id="46"/>
            <w:bookmarkEnd w:id="47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8" w:name="__UnoMark__320_1806274308"/>
            <w:bookmarkStart w:id="49" w:name="__UnoMark__319_1806274308"/>
            <w:bookmarkStart w:id="50" w:name="__UnoMark__320_1806274308"/>
            <w:bookmarkStart w:id="51" w:name="__UnoMark__319_1806274308"/>
            <w:bookmarkEnd w:id="50"/>
            <w:bookmarkEnd w:id="51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Cs/>
                <w:color w:val="2D2D2D"/>
                <w:sz w:val="24"/>
                <w:szCs w:val="24"/>
              </w:rPr>
            </w:pPr>
            <w:bookmarkStart w:id="52" w:name="__UnoMark__321_1806274308"/>
            <w:bookmarkStart w:id="53" w:name="__UnoMark__322_1806274308"/>
            <w:bookmarkEnd w:id="52"/>
            <w:bookmarkEnd w:id="53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3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54" w:name="__UnoMark__323_1806274308"/>
            <w:bookmarkStart w:id="55" w:name="__UnoMark__324_1806274308"/>
            <w:bookmarkEnd w:id="54"/>
            <w:bookmarkEnd w:id="55"/>
            <w:r>
              <w:rPr>
                <w:rFonts w:cs="Times New Roman" w:ascii="Times New Roman" w:hAnsi="Times New Roman"/>
                <w:bCs/>
                <w:color w:val="2D2D2D"/>
                <w:sz w:val="24"/>
                <w:szCs w:val="24"/>
              </w:rPr>
              <w:t>Схема планировочного решения озеленения (дендроплан) на основе разработанного и согласованного ландшафтного дизайн-проект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56" w:name="__UnoMark__325_1806274308"/>
            <w:bookmarkStart w:id="57" w:name="__UnoMark__326_1806274308"/>
            <w:bookmarkEnd w:id="56"/>
            <w:bookmarkEnd w:id="57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58" w:name="__UnoMark__328_1806274308"/>
            <w:bookmarkStart w:id="59" w:name="__UnoMark__327_1806274308"/>
            <w:bookmarkStart w:id="60" w:name="__UnoMark__328_1806274308"/>
            <w:bookmarkStart w:id="61" w:name="__UnoMark__327_1806274308"/>
            <w:bookmarkEnd w:id="60"/>
            <w:bookmarkEnd w:id="61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62" w:name="__UnoMark__330_1806274308"/>
            <w:bookmarkStart w:id="63" w:name="__UnoMark__329_1806274308"/>
            <w:bookmarkStart w:id="64" w:name="__UnoMark__330_1806274308"/>
            <w:bookmarkStart w:id="65" w:name="__UnoMark__329_1806274308"/>
            <w:bookmarkEnd w:id="64"/>
            <w:bookmarkEnd w:id="65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720" w:right="0" w:hanging="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66" w:name="__UnoMark__331_1806274308"/>
            <w:bookmarkEnd w:id="66"/>
            <w:r>
              <w:rPr>
                <w:rFonts w:cs="Times New Roman" w:ascii="Times New Roman" w:hAnsi="Times New Roman"/>
                <w:b/>
                <w:bCs/>
                <w:color w:val="2D2D2D"/>
                <w:sz w:val="24"/>
                <w:szCs w:val="24"/>
              </w:rPr>
              <w:t>1.3.1</w:t>
            </w:r>
            <w:bookmarkStart w:id="67" w:name="__UnoMark__332_1806274308"/>
            <w:bookmarkEnd w:id="67"/>
            <w:r>
              <w:rPr>
                <w:rFonts w:cs="Times New Roman" w:ascii="Times New Roman" w:hAnsi="Times New Roman"/>
                <w:bCs/>
                <w:color w:val="2D2D2D"/>
                <w:sz w:val="24"/>
                <w:szCs w:val="24"/>
              </w:rPr>
              <w:t>. Экспликация к схеме планировочного решения озеленения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68" w:name="__UnoMark__333_1806274308"/>
            <w:bookmarkStart w:id="69" w:name="__UnoMark__334_1806274308"/>
            <w:bookmarkEnd w:id="68"/>
            <w:bookmarkEnd w:id="69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70" w:name="__UnoMark__336_1806274308"/>
            <w:bookmarkStart w:id="71" w:name="__UnoMark__335_1806274308"/>
            <w:bookmarkStart w:id="72" w:name="__UnoMark__336_1806274308"/>
            <w:bookmarkStart w:id="73" w:name="__UnoMark__335_1806274308"/>
            <w:bookmarkEnd w:id="72"/>
            <w:bookmarkEnd w:id="73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Cs/>
                <w:color w:val="2D2D2D"/>
                <w:sz w:val="24"/>
                <w:szCs w:val="24"/>
              </w:rPr>
            </w:pPr>
            <w:bookmarkStart w:id="74" w:name="__UnoMark__337_1806274308"/>
            <w:bookmarkStart w:id="75" w:name="__UnoMark__338_1806274308"/>
            <w:bookmarkEnd w:id="74"/>
            <w:bookmarkEnd w:id="75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.4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76" w:name="__UnoMark__339_1806274308"/>
            <w:bookmarkStart w:id="77" w:name="__UnoMark__340_1806274308"/>
            <w:bookmarkEnd w:id="76"/>
            <w:bookmarkEnd w:id="77"/>
            <w:r>
              <w:rPr>
                <w:rFonts w:cs="Times New Roman" w:ascii="Times New Roman" w:hAnsi="Times New Roman"/>
                <w:bCs/>
                <w:color w:val="2D2D2D"/>
                <w:sz w:val="24"/>
                <w:szCs w:val="24"/>
              </w:rPr>
              <w:t>Визуализация архитектурно-ландшафтного обустройства объект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78" w:name="__UnoMark__341_1806274308"/>
            <w:bookmarkStart w:id="79" w:name="__UnoMark__342_1806274308"/>
            <w:bookmarkEnd w:id="78"/>
            <w:bookmarkEnd w:id="79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bookmarkStart w:id="80" w:name="__UnoMark__343_1806274308"/>
            <w:bookmarkStart w:id="81" w:name="__UnoMark__344_1806274308"/>
            <w:bookmarkEnd w:id="80"/>
            <w:bookmarkEnd w:id="81"/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Раздел 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2" w:name="__UnoMark__345_1806274308"/>
            <w:bookmarkStart w:id="83" w:name="__UnoMark__346_1806274308"/>
            <w:bookmarkEnd w:id="82"/>
            <w:bookmarkEnd w:id="83"/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Архитектурно-художественное оформление фасадов.</w:t>
            </w:r>
          </w:p>
        </w:tc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84" w:name="__UnoMark__348_1806274308"/>
            <w:bookmarkStart w:id="85" w:name="__UnoMark__347_1806274308"/>
            <w:bookmarkStart w:id="86" w:name="__UnoMark__348_1806274308"/>
            <w:bookmarkStart w:id="87" w:name="__UnoMark__347_1806274308"/>
            <w:bookmarkEnd w:id="86"/>
            <w:bookmarkEnd w:id="87"/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88" w:name="__UnoMark__350_1806274308"/>
            <w:bookmarkStart w:id="89" w:name="__UnoMark__349_1806274308"/>
            <w:bookmarkStart w:id="90" w:name="__UnoMark__350_1806274308"/>
            <w:bookmarkStart w:id="91" w:name="__UnoMark__349_1806274308"/>
            <w:bookmarkEnd w:id="90"/>
            <w:bookmarkEnd w:id="91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Cs/>
                <w:color w:val="2D2D2D"/>
                <w:sz w:val="24"/>
                <w:szCs w:val="24"/>
              </w:rPr>
            </w:pPr>
            <w:bookmarkStart w:id="92" w:name="__UnoMark__351_1806274308"/>
            <w:bookmarkStart w:id="93" w:name="__UnoMark__352_1806274308"/>
            <w:bookmarkEnd w:id="92"/>
            <w:bookmarkEnd w:id="93"/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2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94" w:name="__UnoMark__353_1806274308"/>
            <w:bookmarkStart w:id="95" w:name="__UnoMark__354_1806274308"/>
            <w:bookmarkEnd w:id="94"/>
            <w:bookmarkEnd w:id="95"/>
            <w:r>
              <w:rPr>
                <w:rFonts w:cs="Times New Roman" w:ascii="Times New Roman" w:hAnsi="Times New Roman"/>
                <w:bCs/>
                <w:color w:val="2D2D2D"/>
                <w:sz w:val="24"/>
                <w:szCs w:val="24"/>
              </w:rPr>
              <w:t>Развертка фасада (ов) по улице на основе разработанного и согласованного дизайн-проекта фасад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96" w:name="__UnoMark__355_1806274308"/>
            <w:bookmarkStart w:id="97" w:name="__UnoMark__356_1806274308"/>
            <w:bookmarkEnd w:id="96"/>
            <w:bookmarkEnd w:id="97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98" w:name="__UnoMark__358_1806274308"/>
            <w:bookmarkStart w:id="99" w:name="__UnoMark__357_1806274308"/>
            <w:bookmarkStart w:id="100" w:name="__UnoMark__358_1806274308"/>
            <w:bookmarkStart w:id="101" w:name="__UnoMark__357_1806274308"/>
            <w:bookmarkEnd w:id="100"/>
            <w:bookmarkEnd w:id="101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Cs/>
                <w:color w:val="2D2D2D"/>
                <w:sz w:val="24"/>
                <w:szCs w:val="24"/>
              </w:rPr>
            </w:pPr>
            <w:bookmarkStart w:id="102" w:name="__UnoMark__359_1806274308"/>
            <w:bookmarkStart w:id="103" w:name="__UnoMark__360_1806274308"/>
            <w:bookmarkEnd w:id="102"/>
            <w:bookmarkEnd w:id="103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2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104" w:name="__UnoMark__361_1806274308"/>
            <w:bookmarkStart w:id="105" w:name="__UnoMark__362_1806274308"/>
            <w:bookmarkEnd w:id="104"/>
            <w:bookmarkEnd w:id="105"/>
            <w:r>
              <w:rPr>
                <w:rFonts w:cs="Times New Roman" w:ascii="Times New Roman" w:hAnsi="Times New Roman"/>
                <w:bCs/>
                <w:color w:val="2D2D2D"/>
                <w:sz w:val="24"/>
                <w:szCs w:val="24"/>
              </w:rPr>
              <w:t>Цветовое решение фасада (ов) объекта с дизайном вывесок и витрин на основе разработанного и согласованного дизайн-проекта фасад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106" w:name="__UnoMark__363_1806274308"/>
            <w:bookmarkStart w:id="107" w:name="__UnoMark__364_1806274308"/>
            <w:bookmarkEnd w:id="106"/>
            <w:bookmarkEnd w:id="107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2D2D2D"/>
                <w:spacing w:val="1"/>
                <w:sz w:val="28"/>
                <w:szCs w:val="28"/>
              </w:rPr>
            </w:pPr>
            <w:bookmarkStart w:id="108" w:name="__UnoMark__365_1806274308"/>
            <w:bookmarkStart w:id="109" w:name="__UnoMark__366_1806274308"/>
            <w:bookmarkEnd w:id="108"/>
            <w:bookmarkEnd w:id="109"/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Раздел 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4"/>
                <w:szCs w:val="24"/>
              </w:rPr>
            </w:pPr>
            <w:bookmarkStart w:id="110" w:name="__UnoMark__367_1806274308"/>
            <w:bookmarkStart w:id="111" w:name="__UnoMark__368_1806274308"/>
            <w:bookmarkEnd w:id="110"/>
            <w:bookmarkEnd w:id="111"/>
            <w:r>
              <w:rPr>
                <w:rFonts w:cs="Times New Roman" w:ascii="Times New Roman" w:hAnsi="Times New Roman"/>
                <w:b/>
                <w:color w:val="2D2D2D"/>
                <w:spacing w:val="1"/>
                <w:sz w:val="28"/>
                <w:szCs w:val="28"/>
              </w:rPr>
              <w:t>Пакет документов</w:t>
            </w:r>
          </w:p>
        </w:tc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4"/>
                <w:szCs w:val="24"/>
              </w:rPr>
            </w:pPr>
            <w:bookmarkStart w:id="112" w:name="__UnoMark__369_1806274308"/>
            <w:bookmarkStart w:id="113" w:name="__UnoMark__370_1806274308"/>
            <w:bookmarkEnd w:id="112"/>
            <w:bookmarkEnd w:id="113"/>
            <w:r>
              <w:rPr>
                <w:rFonts w:cs="Times New Roman" w:ascii="Times New Roman" w:hAnsi="Times New Roman"/>
                <w:color w:val="2D2D2D"/>
                <w:spacing w:val="1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14" w:name="__UnoMark__372_1806274308"/>
            <w:bookmarkStart w:id="115" w:name="__UnoMark__371_1806274308"/>
            <w:bookmarkStart w:id="116" w:name="__UnoMark__372_1806274308"/>
            <w:bookmarkStart w:id="117" w:name="__UnoMark__371_1806274308"/>
            <w:bookmarkEnd w:id="116"/>
            <w:bookmarkEnd w:id="117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4"/>
                <w:szCs w:val="24"/>
              </w:rPr>
            </w:pPr>
            <w:bookmarkStart w:id="118" w:name="__UnoMark__373_1806274308"/>
            <w:bookmarkStart w:id="119" w:name="__UnoMark__374_1806274308"/>
            <w:bookmarkEnd w:id="118"/>
            <w:bookmarkEnd w:id="119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120" w:name="__UnoMark__375_1806274308"/>
            <w:bookmarkStart w:id="121" w:name="__UnoMark__376_1806274308"/>
            <w:bookmarkEnd w:id="120"/>
            <w:bookmarkEnd w:id="121"/>
            <w:r>
              <w:rPr>
                <w:rFonts w:cs="Times New Roman" w:ascii="Times New Roman" w:hAnsi="Times New Roman"/>
                <w:color w:val="2D2D2D"/>
                <w:spacing w:val="1"/>
                <w:sz w:val="24"/>
                <w:szCs w:val="24"/>
              </w:rPr>
              <w:t>Соглашение о содержании территори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122" w:name="__UnoMark__377_1806274308"/>
            <w:bookmarkStart w:id="123" w:name="__UnoMark__378_1806274308"/>
            <w:bookmarkEnd w:id="122"/>
            <w:bookmarkEnd w:id="123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24" w:name="__UnoMark__380_1806274308"/>
            <w:bookmarkStart w:id="125" w:name="__UnoMark__379_1806274308"/>
            <w:bookmarkStart w:id="126" w:name="__UnoMark__380_1806274308"/>
            <w:bookmarkStart w:id="127" w:name="__UnoMark__379_1806274308"/>
            <w:bookmarkEnd w:id="126"/>
            <w:bookmarkEnd w:id="127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Cs/>
                <w:color w:val="2D2D2D"/>
                <w:sz w:val="24"/>
                <w:szCs w:val="24"/>
              </w:rPr>
            </w:pPr>
            <w:bookmarkStart w:id="128" w:name="__UnoMark__381_1806274308"/>
            <w:bookmarkStart w:id="129" w:name="__UnoMark__382_1806274308"/>
            <w:bookmarkEnd w:id="128"/>
            <w:bookmarkEnd w:id="129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130" w:name="__UnoMark__383_1806274308"/>
            <w:bookmarkStart w:id="131" w:name="__UnoMark__384_1806274308"/>
            <w:bookmarkEnd w:id="130"/>
            <w:bookmarkEnd w:id="131"/>
            <w:r>
              <w:rPr>
                <w:rFonts w:cs="Times New Roman" w:ascii="Times New Roman" w:hAnsi="Times New Roman"/>
                <w:bCs/>
                <w:color w:val="2D2D2D"/>
                <w:sz w:val="24"/>
                <w:szCs w:val="24"/>
              </w:rPr>
              <w:t>Информация о договоре (соглашении) на разработку ландшафтного дизайн-проект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132" w:name="__UnoMark__385_1806274308"/>
            <w:bookmarkStart w:id="133" w:name="__UnoMark__386_1806274308"/>
            <w:bookmarkEnd w:id="132"/>
            <w:bookmarkEnd w:id="133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34" w:name="__UnoMark__388_1806274308"/>
            <w:bookmarkStart w:id="135" w:name="__UnoMark__387_1806274308"/>
            <w:bookmarkStart w:id="136" w:name="__UnoMark__388_1806274308"/>
            <w:bookmarkStart w:id="137" w:name="__UnoMark__387_1806274308"/>
            <w:bookmarkEnd w:id="136"/>
            <w:bookmarkEnd w:id="137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Cs/>
                <w:color w:val="2D2D2D"/>
                <w:sz w:val="24"/>
                <w:szCs w:val="24"/>
              </w:rPr>
            </w:pPr>
            <w:bookmarkStart w:id="138" w:name="__UnoMark__389_1806274308"/>
            <w:bookmarkStart w:id="139" w:name="__UnoMark__390_1806274308"/>
            <w:bookmarkEnd w:id="138"/>
            <w:bookmarkEnd w:id="139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3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140" w:name="__UnoMark__391_1806274308"/>
            <w:bookmarkStart w:id="141" w:name="__UnoMark__392_1806274308"/>
            <w:bookmarkEnd w:id="140"/>
            <w:bookmarkEnd w:id="141"/>
            <w:r>
              <w:rPr>
                <w:rFonts w:cs="Times New Roman" w:ascii="Times New Roman" w:hAnsi="Times New Roman"/>
                <w:bCs/>
                <w:color w:val="2D2D2D"/>
                <w:sz w:val="24"/>
                <w:szCs w:val="24"/>
              </w:rPr>
              <w:t>Информация об ответственных лицах, осуществляющих уходные мероприятия за зелёными насаждениями (либо договор)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142" w:name="__UnoMark__393_1806274308"/>
            <w:bookmarkStart w:id="143" w:name="__UnoMark__394_1806274308"/>
            <w:bookmarkEnd w:id="142"/>
            <w:bookmarkEnd w:id="143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44" w:name="__UnoMark__396_1806274308"/>
            <w:bookmarkStart w:id="145" w:name="__UnoMark__395_1806274308"/>
            <w:bookmarkStart w:id="146" w:name="__UnoMark__396_1806274308"/>
            <w:bookmarkStart w:id="147" w:name="__UnoMark__395_1806274308"/>
            <w:bookmarkEnd w:id="146"/>
            <w:bookmarkEnd w:id="147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Cs/>
                <w:color w:val="2D2D2D"/>
                <w:sz w:val="28"/>
                <w:szCs w:val="28"/>
              </w:rPr>
            </w:pPr>
            <w:bookmarkStart w:id="148" w:name="__UnoMark__397_1806274308"/>
            <w:bookmarkStart w:id="149" w:name="__UnoMark__398_1806274308"/>
            <w:bookmarkEnd w:id="148"/>
            <w:bookmarkEnd w:id="149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4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150" w:name="__UnoMark__399_1806274308"/>
            <w:bookmarkStart w:id="151" w:name="__UnoMark__400_1806274308"/>
            <w:bookmarkEnd w:id="150"/>
            <w:bookmarkEnd w:id="151"/>
            <w:r>
              <w:rPr>
                <w:rFonts w:cs="Times New Roman" w:ascii="Times New Roman" w:hAnsi="Times New Roman"/>
                <w:bCs/>
                <w:color w:val="2D2D2D"/>
                <w:sz w:val="28"/>
                <w:szCs w:val="28"/>
              </w:rPr>
              <w:t>Информация о договоре на вывоз ТБО и ЖБО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152" w:name="__UnoMark__401_1806274308"/>
            <w:bookmarkStart w:id="153" w:name="__UnoMark__402_1806274308"/>
            <w:bookmarkEnd w:id="152"/>
            <w:bookmarkEnd w:id="153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54" w:name="__UnoMark__404_1806274308"/>
            <w:bookmarkStart w:id="155" w:name="__UnoMark__403_1806274308"/>
            <w:bookmarkStart w:id="156" w:name="__UnoMark__404_1806274308"/>
            <w:bookmarkStart w:id="157" w:name="__UnoMark__403_1806274308"/>
            <w:bookmarkEnd w:id="156"/>
            <w:bookmarkEnd w:id="157"/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bCs/>
                <w:color w:val="2D2D2D"/>
                <w:sz w:val="24"/>
                <w:szCs w:val="24"/>
              </w:rPr>
            </w:pPr>
            <w:bookmarkStart w:id="158" w:name="__UnoMark__405_1806274308"/>
            <w:bookmarkStart w:id="159" w:name="__UnoMark__406_1806274308"/>
            <w:bookmarkEnd w:id="158"/>
            <w:bookmarkEnd w:id="159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3.5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160" w:name="__UnoMark__407_1806274308"/>
            <w:bookmarkStart w:id="161" w:name="__UnoMark__408_1806274308"/>
            <w:bookmarkEnd w:id="160"/>
            <w:bookmarkEnd w:id="161"/>
            <w:r>
              <w:rPr>
                <w:rFonts w:cs="Times New Roman" w:ascii="Times New Roman" w:hAnsi="Times New Roman"/>
                <w:bCs/>
                <w:color w:val="2D2D2D"/>
                <w:sz w:val="24"/>
                <w:szCs w:val="24"/>
              </w:rPr>
              <w:t>Информация о договоре (соглашении) на разработку дизайн-проекта фасада объект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2D2D2D"/>
                <w:spacing w:val="1"/>
                <w:sz w:val="28"/>
                <w:szCs w:val="28"/>
              </w:rPr>
            </w:pPr>
            <w:bookmarkStart w:id="162" w:name="__UnoMark__409_1806274308"/>
            <w:bookmarkEnd w:id="162"/>
            <w:r>
              <w:rPr>
                <w:rFonts w:cs="Times New Roman" w:ascii="Times New Roman" w:hAnsi="Times New Roman"/>
                <w:color w:val="2D2D2D"/>
                <w:spacing w:val="1"/>
                <w:sz w:val="28"/>
                <w:szCs w:val="28"/>
              </w:rPr>
              <w:t>20</w:t>
            </w:r>
          </w:p>
        </w:tc>
      </w:tr>
    </w:tbl>
    <w:p>
      <w:pPr>
        <w:pStyle w:val="ListParagraph"/>
        <w:shd w:fill="FFFFFF" w:val="clear"/>
        <w:spacing w:lineRule="atLeast" w:line="248" w:before="0" w:after="0"/>
        <w:ind w:left="0" w:right="0" w:hanging="0"/>
        <w:contextualSpacing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hd w:fill="FFFFFF" w:val="clear"/>
        <w:spacing w:lineRule="atLeast" w:line="248" w:before="0" w:after="0"/>
        <w:contextualSpacing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48" w:before="0" w:after="0"/>
        <w:contextualSpacing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Планировочное решение благоустройства</w:t>
      </w:r>
    </w:p>
    <w:p>
      <w:pPr>
        <w:pStyle w:val="Normal"/>
        <w:shd w:fill="FFFFFF" w:val="clear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tLeast" w:line="100" w:before="0" w:after="0"/>
        <w:jc w:val="center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</w:rPr>
        <w:t>1.1. Карта-схема закрепления границ территории для выполнения благоустройства и поддержания должного санитарного порядка*.</w:t>
      </w:r>
    </w:p>
    <w:p>
      <w:pPr>
        <w:pStyle w:val="ListParagraph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Схема разработана на топооснове М 1:500 (1:2000 по согласованию)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62" w:type="dxa"/>
        <w:jc w:val="left"/>
        <w:tblInd w:w="602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7031"/>
        <w:gridCol w:w="7031"/>
      </w:tblGrid>
      <w:tr>
        <w:trPr/>
        <w:tc>
          <w:tcPr>
            <w:tcW w:w="1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haracter">
                    <wp:posOffset>1031875</wp:posOffset>
                  </wp:positionH>
                  <wp:positionV relativeFrom="paragraph">
                    <wp:posOffset>23495</wp:posOffset>
                  </wp:positionV>
                  <wp:extent cx="4245610" cy="273113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5610" cy="273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икация: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: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* Размер прилегающей территории определяется на основании положения глав и разделов  Правил благоустройства территории муниципального образования</w:t>
      </w:r>
      <w:r>
        <w:br w:type="page"/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2. Схема планировочной организации земельного участка с объектами комплексного благоустройства на основе разработанного и согласованного ландшафтного дизайн-проекта, либо дизайн-проек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М1:200 (М1:500 по согласованию). Формат листа в зависимости от размеров объекта.</w:t>
      </w:r>
    </w:p>
    <w:tbl>
      <w:tblPr>
        <w:tblW w:w="14782" w:type="dxa"/>
        <w:jc w:val="left"/>
        <w:tblInd w:w="-11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7391"/>
        <w:gridCol w:w="7391"/>
      </w:tblGrid>
      <w:tr>
        <w:trPr>
          <w:trHeight w:val="3871" w:hRule="atLeast"/>
        </w:trPr>
        <w:tc>
          <w:tcPr>
            <w:tcW w:w="1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2049145</wp:posOffset>
                  </wp:positionH>
                  <wp:positionV relativeFrom="paragraph">
                    <wp:posOffset>111125</wp:posOffset>
                  </wp:positionV>
                  <wp:extent cx="5408930" cy="432625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8930" cy="432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2"/>
          <w:numId w:val="2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Экспликация к схеме планировочной организации земельного участка.</w:t>
      </w:r>
    </w:p>
    <w:p>
      <w:pPr>
        <w:pStyle w:val="ListParagraph"/>
        <w:ind w:left="111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. Плоскостные сооруж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049145</wp:posOffset>
            </wp:positionH>
            <wp:positionV relativeFrom="paragraph">
              <wp:posOffset>111125</wp:posOffset>
            </wp:positionV>
            <wp:extent cx="5408930" cy="432625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tbl>
      <w:tblPr>
        <w:tblW w:w="14702" w:type="dxa"/>
        <w:jc w:val="left"/>
        <w:tblInd w:w="-11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106"/>
        <w:gridCol w:w="2112"/>
        <w:gridCol w:w="2110"/>
        <w:gridCol w:w="2111"/>
        <w:gridCol w:w="2107"/>
        <w:gridCol w:w="2113"/>
        <w:gridCol w:w="2043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ageBreakBefore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единиц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кв.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ы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 м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ный грун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ли песочниц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 м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ный грун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городо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отдых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м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ный грун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для мусоросборни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м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ные контейнер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лощад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м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оян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м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выгула домашних животны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ооруж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. Дорожно-тропиночная сеть:</w:t>
      </w:r>
    </w:p>
    <w:tbl>
      <w:tblPr>
        <w:tblW w:w="14706" w:type="dxa"/>
        <w:jc w:val="left"/>
        <w:tblInd w:w="-11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986"/>
        <w:gridCol w:w="4271"/>
        <w:gridCol w:w="1603"/>
        <w:gridCol w:w="2868"/>
        <w:gridCol w:w="2515"/>
        <w:gridCol w:w="2463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кв.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змеры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ыт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примык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м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Calibri"/>
                <w:i/>
                <w:i/>
                <w:color w:val="1111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сфальтобетон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i/>
                <w:color w:val="111111"/>
                <w:sz w:val="24"/>
                <w:szCs w:val="24"/>
                <w:lang w:eastAsia="en-US"/>
              </w:rPr>
              <w:t>БР 100.30.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48" w:right="310" w:hanging="36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елкозернистый асфальтобетон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марки, тип В, ГОСТ 9128-97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=60мм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Щебень фракционный М800 по принципу заклинки, ГОСТ 25607-94*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=150мм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м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Calibri"/>
                <w:i/>
                <w:i/>
                <w:color w:val="11111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ротуарная плит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i/>
                <w:color w:val="111111"/>
                <w:sz w:val="24"/>
                <w:szCs w:val="24"/>
                <w:lang w:eastAsia="en-US"/>
              </w:rPr>
              <w:t>БР 100.20.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48" w:right="310" w:hanging="36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етонная тротуарная плитка "Старый город"  60м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48" w:right="310" w:hanging="36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м.-песчан. смесь                 50 м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48" w:right="310" w:hanging="36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месь щебня с песком          150 м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плотненный грун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е дорож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м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ное покрыт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ос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дорожки (велодорожка и т.д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 территорий по приспособлению для маломобильных групп населения: пандусы, съезд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арианты се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. Малые архитектурные формы и элементы благоустройства:</w:t>
      </w:r>
    </w:p>
    <w:tbl>
      <w:tblPr>
        <w:tblW w:w="14708" w:type="dxa"/>
        <w:jc w:val="left"/>
        <w:tblInd w:w="-11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503"/>
        <w:gridCol w:w="4550"/>
        <w:gridCol w:w="1311"/>
        <w:gridCol w:w="3644"/>
        <w:gridCol w:w="3700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единиц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лл,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боруд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иц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мас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скульп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ые, информационные щиты и стен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е бассейн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т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 территорий по приспособлению для маломобильных групп населения: опорные поручни, специальное оборудование на детских и спортивных площадка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оборуд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Инженерная организация территории:</w:t>
      </w:r>
    </w:p>
    <w:tbl>
      <w:tblPr>
        <w:tblW w:w="14711" w:type="dxa"/>
        <w:jc w:val="left"/>
        <w:tblInd w:w="-11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284"/>
        <w:gridCol w:w="4428"/>
        <w:gridCol w:w="5302"/>
        <w:gridCol w:w="1841"/>
        <w:gridCol w:w="185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функциональное назнач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ластика рельеф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рельефа вертикальной планировко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сети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оснабжение предусматривается от водопровода диаметром 150 мм, проходящего по ул.Школьной согласно техническим условиям. Водоотведение должно соответствовать техническим условиям. Для водоотведения предусматривается водонепроницаемый выгреб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лектроснабжение здания выполняется по договору о технологическом присоединении  к существующим электрическим сетям филиала ОАО «МРСК Центра»-«Белгородэнерго»  (проектирование и строительство выполняет сетевая организация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зоснабжение здания выполняется по договору о технологическом присоединении к существующим сетя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наружного освещения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ти наружного освещения выполняются по договору о тех.присоединен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очный водопровод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нажные системы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невая канализация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ый сто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й по спланированной поверх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tLeast" w:line="24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3. Схема планировочного решения озеленения (дендроплан) на основе разработанного и согласованного ландшафтного дизайн-проекта, либо дизайн-проект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М1:200 (М1:500 по согласованию). Формат листа в зависимости от размеров объекта.</w:t>
      </w:r>
    </w:p>
    <w:tbl>
      <w:tblPr>
        <w:tblW w:w="14800" w:type="dxa"/>
        <w:jc w:val="left"/>
        <w:tblInd w:w="-11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7391"/>
        <w:gridCol w:w="7409"/>
      </w:tblGrid>
      <w:tr>
        <w:trPr>
          <w:trHeight w:val="3871" w:hRule="atLeast"/>
        </w:trPr>
        <w:tc>
          <w:tcPr>
            <w:tcW w:w="1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haracter">
                    <wp:posOffset>0</wp:posOffset>
                  </wp:positionH>
                  <wp:positionV relativeFrom="paragraph">
                    <wp:posOffset>1905</wp:posOffset>
                  </wp:positionV>
                  <wp:extent cx="3790315" cy="367157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315" cy="367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3.1. Экспликация к схеме планировочного решения озеленения.</w:t>
      </w:r>
    </w:p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Озеленение территории:</w:t>
      </w:r>
    </w:p>
    <w:tbl>
      <w:tblPr>
        <w:tblW w:w="14704" w:type="dxa"/>
        <w:jc w:val="left"/>
        <w:tblInd w:w="-11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194"/>
        <w:gridCol w:w="4349"/>
        <w:gridCol w:w="1505"/>
        <w:gridCol w:w="2639"/>
        <w:gridCol w:w="2422"/>
        <w:gridCol w:w="25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зелен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м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 Narrow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ыкновенны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 w:before="0" w:after="0"/>
              <w:rPr>
                <w:rFonts w:ascii="Times New Roman" w:hAnsi="Times New Roman" w:cs="Arial Narrow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Times New Roman" w:hAnsi="Times New Roman"/>
                <w:i/>
                <w:color w:val="000000"/>
                <w:sz w:val="20"/>
                <w:szCs w:val="20"/>
                <w:lang w:eastAsia="en-US"/>
              </w:rPr>
              <w:t xml:space="preserve">мятлик луговой-4 ч., </w:t>
            </w:r>
          </w:p>
          <w:p>
            <w:pPr>
              <w:pStyle w:val="Normal"/>
              <w:spacing w:lineRule="auto" w:line="180" w:before="0" w:after="0"/>
              <w:rPr>
                <w:rFonts w:ascii="Times New Roman" w:hAnsi="Times New Roman" w:cs="Arial Narrow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овсяница красная - 2 ч.,</w:t>
            </w:r>
          </w:p>
          <w:p>
            <w:pPr>
              <w:pStyle w:val="Normal"/>
              <w:spacing w:lineRule="auto" w:line="180" w:before="0" w:after="0"/>
              <w:rPr>
                <w:rFonts w:ascii="Times New Roman" w:hAnsi="Times New Roman" w:cs="Arial Narrow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Times New Roman" w:hAnsi="Times New Roman"/>
                <w:i/>
                <w:color w:val="000000"/>
                <w:sz w:val="20"/>
                <w:szCs w:val="20"/>
                <w:lang w:eastAsia="en-US"/>
              </w:rPr>
              <w:t xml:space="preserve">овсяница красная </w:t>
            </w:r>
          </w:p>
          <w:p>
            <w:pPr>
              <w:pStyle w:val="Normal"/>
              <w:spacing w:lineRule="auto" w:line="180" w:before="0" w:after="0"/>
              <w:rPr>
                <w:rFonts w:ascii="Times New Roman" w:hAnsi="Times New Roman" w:cs="Arial Narrow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Times New Roman" w:hAnsi="Times New Roman"/>
                <w:i/>
                <w:color w:val="000000"/>
                <w:sz w:val="20"/>
                <w:szCs w:val="20"/>
                <w:lang w:eastAsia="en-US"/>
              </w:rPr>
              <w:t xml:space="preserve">измененная - 3ч.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 Narrow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полевица тонкая - 1 ч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ш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ея, можжевельник,барбарис, пузыреплодни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женцы 2-3л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вой изгород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вая посад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женцы 4-5 ле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ое оформл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хатцы, петуния,бегония вечнозелена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ад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ое озеле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ш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ое озеле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ме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. Природоохранные мероприятия:</w:t>
      </w:r>
    </w:p>
    <w:tbl>
      <w:tblPr>
        <w:tblW w:w="14712" w:type="dxa"/>
        <w:jc w:val="left"/>
        <w:tblInd w:w="-11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237"/>
        <w:gridCol w:w="4109"/>
        <w:gridCol w:w="4393"/>
        <w:gridCol w:w="3119"/>
        <w:gridCol w:w="1854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D2D2D"/>
                <w:spacing w:val="1"/>
                <w:sz w:val="24"/>
                <w:szCs w:val="24"/>
              </w:rPr>
              <w:t>по схем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функциональное на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защит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защит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оукреплени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укреплени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мусоросбор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D2D2D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1.4. Визуализация архитектурно-ландшафтного обустройства объект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D2D2D"/>
          <w:spacing w:val="1"/>
          <w:sz w:val="24"/>
          <w:szCs w:val="24"/>
        </w:rPr>
        <w:t>(Количество видов, необходимое для полного представления об объекте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5003165" cy="3336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165" cy="333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4203700" cy="3152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0" cy="315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hd w:fill="FFFFFF" w:val="clear"/>
        <w:spacing w:lineRule="atLeast" w:line="248" w:before="0" w:after="0"/>
        <w:contextualSpacing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Архитектурно-художественное оформление фасадов</w:t>
      </w:r>
    </w:p>
    <w:p>
      <w:pPr>
        <w:pStyle w:val="Normal"/>
        <w:shd w:fill="FFFFFF" w:val="clear"/>
        <w:spacing w:lineRule="atLeast" w:line="248" w:before="0" w:after="0"/>
        <w:ind w:left="36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 xml:space="preserve">2.1. Развертка фасада (ов) по улице на основе разработанного и согласованного дизайн-проекта фасад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либо дизайн-проек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М1:200. Формат листа в зависимости от размеров объекта.</w:t>
      </w:r>
    </w:p>
    <w:tbl>
      <w:tblPr>
        <w:tblW w:w="14426" w:type="dxa"/>
        <w:jc w:val="left"/>
        <w:tblInd w:w="242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5430520" cy="3371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0520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74" w:leader="none"/>
              </w:tabs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shd w:fill="FFFFFF" w:val="clear"/>
        <w:spacing w:lineRule="atLeast" w:line="248" w:before="0" w:after="0"/>
        <w:ind w:left="0" w:right="0" w:hanging="0"/>
        <w:contextualSpacing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2D2D2D"/>
          <w:spacing w:val="1"/>
          <w:sz w:val="36"/>
          <w:szCs w:val="36"/>
        </w:rPr>
        <w:t>Пакет документов</w:t>
      </w:r>
    </w:p>
    <w:p>
      <w:pPr>
        <w:pStyle w:val="Normal"/>
        <w:spacing w:lineRule="atLeast" w:line="248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pacing w:val="1"/>
          <w:sz w:val="28"/>
          <w:szCs w:val="28"/>
        </w:rPr>
        <w:t>3.1. Соглашение о содержании территории.</w:t>
      </w:r>
    </w:p>
    <w:p>
      <w:pPr>
        <w:pStyle w:val="Normal"/>
        <w:spacing w:lineRule="atLeast" w:line="248"/>
        <w:textAlignment w:val="baseline"/>
        <w:rPr/>
      </w:pPr>
      <w:r>
        <w:rPr>
          <w:rFonts w:cs="Times New Roman" w:ascii="Times New Roman" w:hAnsi="Times New Roman"/>
          <w:b/>
          <w:color w:val="2D2D2D"/>
          <w:spacing w:val="1"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Информация о договоре (соглашении) на разработку ландшафтного дизайн-проекта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3. Информация об ответственных лицах, осуществляющих уходные мероприятия за зелёными насаждениями (либо договор)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4. Информация о договоре на вывоз ТБО и ЖБО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5. Информация о договоре (соглашении) на разработку дизайн-проекта фасада объекта.</w:t>
      </w:r>
    </w:p>
    <w:p>
      <w:pPr>
        <w:pStyle w:val="Normal"/>
        <w:spacing w:lineRule="atLeast" w:line="248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6. Правила посадки и содержания зеленых насаждений.</w:t>
      </w:r>
    </w:p>
    <w:p>
      <w:pPr>
        <w:pStyle w:val="Normal"/>
        <w:spacing w:lineRule="atLeast" w:line="248" w:before="0" w:after="200"/>
        <w:textAlignment w:val="baseline"/>
        <w:rPr>
          <w:rFonts w:ascii="Times New Roman" w:hAnsi="Times New Roman" w:cs="Times New Roman"/>
          <w:b/>
          <w:b/>
          <w:bCs/>
          <w:color w:val="2D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</w:rPr>
        <w:t>3.7. Требования к содержанию территории (выписка из правил благоустройства).</w:t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0" w:hanging="75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DefaultParagraphFont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  <w:jc w:val="left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/>
    <w:rPr/>
  </w:style>
  <w:style w:type="paragraph" w:styleId="11">
    <w:name w:val="Цитата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42:00Z</dcterms:created>
  <dc:creator>Admin</dc:creator>
  <dc:description/>
  <cp:keywords/>
  <dc:language>en-US</dc:language>
  <cp:lastModifiedBy>Алексей</cp:lastModifiedBy>
  <cp:lastPrinted>2014-09-25T12:02:00Z</cp:lastPrinted>
  <dcterms:modified xsi:type="dcterms:W3CDTF">2014-11-29T13:40:00Z</dcterms:modified>
  <cp:revision>7</cp:revision>
  <dc:subject/>
  <dc:title/>
</cp:coreProperties>
</file>