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b w:val="false"/>
        </w:rPr>
        <w:t>к приказу департамента образования</w:t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Белгородской област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29»декабря 2014 г. № 4350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езультаты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егионального этапа Всероссийского юниорского лесного конкурса «Подрос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52"/>
        <w:gridCol w:w="2002"/>
        <w:gridCol w:w="6946"/>
        <w:gridCol w:w="1270"/>
        <w:gridCol w:w="1270"/>
        <w:gridCol w:w="1286"/>
      </w:tblGrid>
      <w:tr>
        <w:trPr>
          <w:trHeight w:val="8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 за руко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24 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18 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42 б</w:t>
            </w:r>
          </w:p>
        </w:tc>
      </w:tr>
      <w:tr>
        <w:trPr>
          <w:trHeight w:val="143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Лесоведение и лесоводство»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город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очкова Валент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дополнительного образования детей «Станция юных натуралистов Белгородского района Белгородской области», ШЛ «Лесовичо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6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йделевски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вченко Марина Сергее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Клименковская средняя общеобразовательная школа», ШЛ «Лесовичо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йворо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копенко Ольга 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Юный лесово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бки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бан Окс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Скороднянская средняя общеобразовательная школа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оскол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чко Николай Пет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Искатель» - секция НО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ен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довникова Влад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Ровеньская основная общеобразовательная школа Ровеньского района Белгородской области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Валуй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нова Анастасия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Средняя общеобразовательная школа №2 с углубленным изучением отдельных предметов», объединение «Интеллек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Губки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дячих Сергей Серг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Эколог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6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Ильинова Елизавета Констант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Детский эколого-биологический центр», объединение «Юный лесовод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</w:tr>
      <w:tr>
        <w:trPr>
          <w:trHeight w:val="143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кология лесных растений»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ксеев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рикова Мария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 дополнительного образования «Станция юных натуралистов» муниципального района «Алексеевский район и город Алексеевка», объединение «Юный эколог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Белгород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Осетрова Александр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образовательное учреждение дополнительного образования детей «Станция юных натуралистов Белгородского района Белгородской области», ШЛ «Лесовичо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center" w:pos="535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6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бки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льников Виктор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Вислодубравская средняя общеобразовательная школа», 9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гвардей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ьева Юлия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Мир вокруг н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яруж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ченко Виктори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Краснояружская станция юных натуралистов», объединение «Юные лесовод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Короча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Вотинцева Екатерина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 дополнительного образования «Станция юных натуралистов», объединение «Юный биолог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Новооскол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Бутейко Екатери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 xml:space="preserve"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Искатель» - секция НО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оскол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ирченко Екатери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дополнительного образования детей «Станция юных натуралистов», объединение «Юный эколог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г.Алексеев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Ильина Мар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 дополнительного образования «Станция юных натуралистов» муниципального района «Алексеевский район и город Алексеевка» Белгородской области, объединение «Юный эколог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г.Белгород</w:t>
              <w:tab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Шипулина Еле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Азбука здоровь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5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Валуй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пов Евгений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образовательное учреждение «Средняя общеобразовательная школа №4 города Валуйки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Губки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ехин Аркади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автономное общеобразовательное учреждение «Лицей №5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Халеева Али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17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6</w:t>
            </w:r>
          </w:p>
        </w:tc>
      </w:tr>
      <w:tr>
        <w:trPr>
          <w:trHeight w:val="143" w:hRule="atLeast"/>
        </w:trPr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кология лесных животных»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йделев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асенко Наталья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Солонцинская средняя общеобразовательная школа Вейделевского района Белгородской области», объединение эколого-биологическое «Исследователь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3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оскол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омарева Дарина Вадим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 общеобразовательное учреждение «Великомихайловская средняя общеобразовательная школа»,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3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китя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ко Арина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Пролетарская средняя общеобразовательная школа №1», кружок «Юный натуралис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осколь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отских Иван Юр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бюджетное общеобразовательное учреждение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Средняя общеобразовательная Городищенская школа с углубленным изучением отдельных предметов», ШЛ «Лесовод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3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Белгор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оха Анастасия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бюджетное учреждение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Валуй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ерлицын Серге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Средняя общеобразовательная школа №3», объединение «Природа и м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инцев Роман Сергеевич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8», 8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7</w:t>
            </w:r>
          </w:p>
        </w:tc>
      </w:tr>
      <w:tr>
        <w:trPr>
          <w:trHeight w:val="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Шебеки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зян Седа Каре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8», 11 к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</w:tbl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езультаты регионального этапа Всероссийского юниорского лесного конкурса «Подрос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75"/>
        <w:gridCol w:w="1973"/>
        <w:gridCol w:w="6945"/>
        <w:gridCol w:w="1283"/>
        <w:gridCol w:w="1283"/>
        <w:gridCol w:w="1261"/>
      </w:tblGrid>
      <w:tr>
        <w:trPr>
          <w:trHeight w:val="1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 за руко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18 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18 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36 б</w:t>
            </w:r>
          </w:p>
        </w:tc>
      </w:tr>
      <w:tr>
        <w:trPr>
          <w:trHeight w:val="1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Практическая природоохранная деятельность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уй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йгандт Кристина Юр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Двулученская средняя общеобразовательная школа», ШЛ «Юный лесовод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йделев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ьянчук Ксенья Серг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Николаевская средняя общеобразовательная школа Вейделевского района Белгородской области», объединение «Юные лесник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нян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юкарева Наталья Серг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», объединение «Основы лесного хозяйств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5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енс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екозов Владислав Александ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 Красненского района Белгородской области, Ш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гвардей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тищев Данил Анатоль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ое бюджетное общеобразовательное учреждение «Казацкая средняя общеобразовательная школа»,9 клас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3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китянский</w:t>
              <w:tab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нецова Екатерина Андр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общеобразовательное учреждение «Пролетарская средняя общеобразовательная школа №1», 8 клас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ень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доренко Игорь Алексее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бюджетное общеобразовательное учреждение «Ясеновская средняя общеобразовательная школа Ровеньского района Белгородской области», 11 клас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осколь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яснянкина Марина Алексе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Монаковская школа», ШЛ «Юный лесовод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3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зюба Кристина Юрье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1», ШЛ «Ивушк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Шебеки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лучко Ирина Викторовн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2 г.Шебекино Белгородской обла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езультаты регионального этапа Всероссийского юниорского лесного конкурса «Подрос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56"/>
        <w:gridCol w:w="1844"/>
        <w:gridCol w:w="7087"/>
        <w:gridCol w:w="1296"/>
        <w:gridCol w:w="1296"/>
        <w:gridCol w:w="1235"/>
      </w:tblGrid>
      <w:tr>
        <w:trPr>
          <w:trHeight w:val="5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 за руко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16 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18 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34 б</w:t>
            </w:r>
          </w:p>
        </w:tc>
      </w:tr>
      <w:tr>
        <w:trPr>
          <w:trHeight w:val="5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Школьные лесничества в условиях модернизации образования и лесного хозяйств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йделев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ушкарева Татьяна Васил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общеобразовательное учреждение «Зенинская средняя  общеобразовательная шко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ейделевского района Белгородской области», ШЛ «Беренде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6</w:t>
            </w:r>
          </w:p>
        </w:tc>
      </w:tr>
      <w:tr>
        <w:trPr>
          <w:trHeight w:val="1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рооскол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ебенкина Вера Никола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ое бюджетное общеобразовательное учрежд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«Средняя общеобразовательная Городищенская школа с углубленным изучением отдельных предметов», ШЛ «Лесов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г.Старый Оско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ороченкова Наталия Владими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Гимназия №18», ШЛ «Дубравушк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b w:val="false"/>
        </w:rPr>
        <w:t xml:space="preserve">Приложение № 2 </w:t>
      </w:r>
    </w:p>
    <w:p>
      <w:pPr>
        <w:pStyle w:val="Normal"/>
        <w:spacing w:lineRule="auto" w:line="240" w:before="0" w:after="0"/>
        <w:ind w:left="6096" w:right="-28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риказу департамента образования Белгородской области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29» декабря 2014 г. № 43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й и призеров региона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го юниорского лесного конкурса «Подрост» </w:t>
      </w:r>
    </w:p>
    <w:p>
      <w:pPr>
        <w:pStyle w:val="Style16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4394"/>
        <w:gridCol w:w="127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42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Лесоведение и лесовод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Ильинова Елизавета Константи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Детский эколого-биологический центр», объединение «Юный лесо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Губ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дячих Серге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Экол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йделев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вченко Марина Сергее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«Клименковская средняя общеобразовательная школа», ШЛ «Лесови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кология лесных раст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Новооск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Бутейко Екатер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 xml:space="preserve">Муниципальное бюджетное учреждение дополнительного образования «Станция юных натуралистов Новооскольского района Белгородской области», объединение «Искатель» - секция Н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Халеева Али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17», 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г.Белгород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Шипулина Еле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дополнительного образования «Станция юных натуралистов», объединение «Азбука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Экология лесных животных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Бел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оха Анастаси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ое бюджетное учреждение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Старый О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инцев Роман Сергее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8», 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й и призеров региона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го юниорского лесного конкурса «Подрост»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701"/>
        <w:gridCol w:w="3827"/>
        <w:gridCol w:w="1418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. 36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Практическая природоохранная деятельность»</w:t>
            </w:r>
          </w:p>
          <w:p>
            <w:pPr>
              <w:pStyle w:val="Style16"/>
              <w:ind w:firstLine="708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оск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яснянкина Мар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Монаковская школа», ШЛ «Юный лесов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ня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юкарева Натал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  <w:tab w:val="left" w:pos="3658" w:leader="underscore"/>
                <w:tab w:val="left" w:pos="4478" w:leader="underscore"/>
                <w:tab w:val="left" w:pos="5054" w:leader="none"/>
                <w:tab w:val="left" w:pos="650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1"/>
                <w:sz w:val="24"/>
                <w:szCs w:val="24"/>
              </w:rPr>
              <w:t>Муниципальное бюджетное учреждение дополнительного образования «Районная станция юных натуралистов», объединение «Основы лес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гварде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тищев Данил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ьное бюджетное общеобразовательное учреждение «Казацкая средняя общеобразовательная школа»,9 клас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1344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0"/>
        <w:gridCol w:w="4111"/>
        <w:gridCol w:w="127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. 34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Школьные лесничества в условиях модернизации образования и лесного хозяй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йделев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ушкарева Татьяна Васил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общеобразовательное учреждение «Зенинская средняя  общеобразовательная шко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ейделевского района Белгородской области», ШЛ «Беренде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роосколь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Гребенкина Вера Никола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ое бюджетное общеобразовательное учрежд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«Средняя общеобразовательная Городищенская школа с углубленным изучением отдельных предметов», ШЛ «Лесов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г.Старый Оско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ороченкова Наталия 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  <w:tab w:val="left" w:pos="6216" w:leader="underscore"/>
                <w:tab w:val="left" w:pos="13603" w:leader="underscor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бюджетное общеобразовательное учреждение «Гимназия №18», ШЛ «Дубрав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53:00Z</dcterms:created>
  <dc:creator>User</dc:creator>
  <dc:description/>
  <cp:keywords/>
  <dc:language>en-US</dc:language>
  <cp:lastModifiedBy>user</cp:lastModifiedBy>
  <cp:lastPrinted>2014-12-29T16:03:00Z</cp:lastPrinted>
  <dcterms:modified xsi:type="dcterms:W3CDTF">2015-01-13T07:05:00Z</dcterms:modified>
  <cp:revision>177</cp:revision>
  <dc:subject/>
  <dc:title/>
</cp:coreProperties>
</file>