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b/>
          <w:spacing w:val="2"/>
        </w:rPr>
        <w:tab/>
        <w:tab/>
        <w:tab/>
        <w:tab/>
        <w:tab/>
        <w:tab/>
        <w:tab/>
      </w:r>
      <w:r>
        <w:rPr>
          <w:sz w:val="22"/>
          <w:szCs w:val="22"/>
        </w:rPr>
        <w:t>Приложение № 1</w:t>
      </w:r>
    </w:p>
    <w:p>
      <w:pPr>
        <w:pStyle w:val="Normal"/>
        <w:ind w:left="9918" w:firstLine="702"/>
        <w:rPr>
          <w:sz w:val="22"/>
          <w:szCs w:val="22"/>
        </w:rPr>
      </w:pPr>
      <w:r>
        <w:rPr>
          <w:sz w:val="22"/>
          <w:szCs w:val="22"/>
        </w:rPr>
        <w:t xml:space="preserve">к приказу департамента образования </w:t>
      </w:r>
    </w:p>
    <w:p>
      <w:pPr>
        <w:pStyle w:val="Normal"/>
        <w:ind w:left="9918" w:firstLine="702"/>
        <w:rPr>
          <w:sz w:val="22"/>
          <w:szCs w:val="22"/>
        </w:rPr>
      </w:pPr>
      <w:r>
        <w:rPr>
          <w:sz w:val="22"/>
          <w:szCs w:val="22"/>
        </w:rPr>
        <w:t xml:space="preserve">Белгородской области </w:t>
      </w:r>
    </w:p>
    <w:p>
      <w:pPr>
        <w:pStyle w:val="Normal"/>
        <w:ind w:left="9918" w:firstLine="702"/>
        <w:rPr>
          <w:sz w:val="22"/>
          <w:szCs w:val="22"/>
        </w:rPr>
      </w:pPr>
      <w:r>
        <w:rPr>
          <w:sz w:val="22"/>
          <w:szCs w:val="22"/>
        </w:rPr>
        <w:t>от «29» декабря 2014 г. № 434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Результаты </w:t>
      </w:r>
    </w:p>
    <w:p>
      <w:pPr>
        <w:pStyle w:val="Normal"/>
        <w:jc w:val="center"/>
        <w:rPr/>
      </w:pPr>
      <w:r>
        <w:rPr>
          <w:b/>
          <w:spacing w:val="2"/>
        </w:rPr>
        <w:t>регионального этапа Всероссийского  конкурса юных исследователей окружающей среды» в 2015 г.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134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43"/>
        <w:gridCol w:w="142"/>
        <w:gridCol w:w="2551"/>
        <w:gridCol w:w="4820"/>
        <w:gridCol w:w="1134"/>
        <w:gridCol w:w="1134"/>
        <w:gridCol w:w="1134"/>
      </w:tblGrid>
      <w:tr>
        <w:trPr>
          <w:trHeight w:val="6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ов за руко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х.24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ллов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.18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.42б.</w:t>
            </w:r>
          </w:p>
        </w:tc>
      </w:tr>
      <w:tr>
        <w:trPr>
          <w:trHeight w:val="400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Агроэкология»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у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цкая Мари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</w:t>
            </w:r>
            <w:r>
              <w:rPr>
                <w:lang w:eastAsia="ar-SA"/>
              </w:rPr>
              <w:t xml:space="preserve"> «Краснояружская станция юных натуралистов», объединение «Декоративная дендр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ев Кирилл Серг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Ивановская школа», 9 класс, ученическая производственная бригада «Колос Надеж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бе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укова Татьяна Дмитри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Белоколодезянская СОШ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ябова Елизавет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  <w:tab w:val="left" w:pos="3454" w:leader="underscore"/>
                <w:tab w:val="left" w:pos="5566" w:leader="underscore"/>
                <w:tab w:val="left" w:pos="7349" w:leader="underscore"/>
                <w:tab w:val="left" w:pos="8484" w:leader="underscor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щеобразовательное учреждение «Средняя общеобразовательная школа № 1 г. Строитель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  <w:tab w:val="left" w:pos="2446" w:leader="none"/>
                <w:tab w:val="left" w:pos="3743" w:leader="underscore"/>
                <w:tab w:val="left" w:pos="4126" w:leader="none"/>
                <w:tab w:val="left" w:pos="5566" w:leader="underscore"/>
                <w:tab w:val="left" w:pos="8947" w:leader="underscor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енская Улья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«Средняя общеобразовательная школа № 12 с УИОП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6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емидович Олеся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5 с углубленным изучением отдельных предметов», </w:t>
            </w:r>
            <w:r>
              <w:rPr>
                <w:lang w:eastAsia="ar-SA"/>
              </w:rPr>
              <w:t>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,3</w:t>
            </w:r>
          </w:p>
        </w:tc>
      </w:tr>
      <w:tr>
        <w:trPr>
          <w:trHeight w:val="353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</w:rPr>
              <w:t xml:space="preserve">Номинация «Зоотехния и ветеринария» 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Кочнева Ольга Олег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общеобразовательное учреждение</w:t>
            </w:r>
            <w:r>
              <w:rPr>
                <w:color w:val="0D0D0D"/>
                <w:sz w:val="24"/>
                <w:szCs w:val="24"/>
                <w:lang w:val="ru-RU" w:eastAsia="ru-RU"/>
              </w:rPr>
              <w:t xml:space="preserve"> «Старохуторская основная общеобразовательная школа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 Алексей Олег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ое учреждение дополнительного образования «Вейделевская районная детская станция юных натуралистов», объединение </w:t>
            </w:r>
            <w:r>
              <w:rPr>
                <w:lang w:eastAsia="ar-SA"/>
              </w:rPr>
              <w:t>«Фитодизайн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ковенко Алексей Серг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Районная станция юных натуралистов», объединение «Юный пчелов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,3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Денис Игор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Жабская основная общеобразовательная школа Ровеньского района Белгородской области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3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нин Андрей Влади-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Ивановская школа», 11 класс, ученическая производственная бригада «Колос Надеж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,3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юрков Михаил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бюджетное общеобразовательное учреждение дополнительного образования «Районная станция юных натуралистов», объединение «</w:t>
            </w:r>
            <w:r>
              <w:rPr>
                <w:lang w:eastAsia="ar-SA"/>
              </w:rPr>
              <w:t>Основы животноводства и молочно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,3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Анненков Артем Серг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автономное  общеобразовательное учреждение «Средняя общеобразовательная школа № 24 с углубленным изучением отдельных предметов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7</w:t>
            </w:r>
          </w:p>
        </w:tc>
      </w:tr>
      <w:tr>
        <w:trPr>
          <w:trHeight w:val="387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Зоология и экология позвоночных животных» 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х Виктор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тельное  учреждение дополнительного образования  детей </w:t>
            </w:r>
            <w:r>
              <w:rPr>
                <w:lang w:eastAsia="ar-SA"/>
              </w:rPr>
              <w:t>«Станция юных натуралистов Белгородского района Белгородской области», 9 класс, НОУ Биот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35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Стародубцева Лилия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76" w:leader="none"/>
              </w:tabs>
              <w:spacing w:lineRule="auto" w:line="240" w:before="0" w:after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учреждение дополнительного образования «Станция юных натуралистов» Красногвардейского района Белгородской области,</w:t>
            </w:r>
            <w:r>
              <w:rPr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бъединение «Юный 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3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цкая Алина Васи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Великомихайловская средняя общеобразовательная школа Новооскольского района Белгородской области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25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ова Юлия Борис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Станция юных натуралистов», объединение «Юный эколог – краеве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 Сергей Серг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ран Евгения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оха Анастасия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Дубовской Валерий Дмитри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76" w:leader="none"/>
                <w:tab w:val="left" w:pos="324" w:leader="none"/>
                <w:tab w:val="right" w:pos="4274" w:leader="none"/>
                <w:tab w:val="left" w:pos="5566" w:leader="dot"/>
                <w:tab w:val="left" w:pos="5963" w:leader="dot"/>
                <w:tab w:val="left" w:pos="6070" w:leader="dot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щеобразовательное учреждение «Основная общеобразовательная школа № 8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егтярева Кристина Вадим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Зоология и экология беспозвоночных животных»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чков Игорь Владимир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униципальное бюджетное учреждение дополнительного образования «Станция юных натуралистов», объединение «Исследов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ко Елизавет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Ровеньская основная общеобразовательная школа Ровеньского района Белгородской области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осу Серафима Евген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», объединение «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енкова Дарья Дмитри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37,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атренина Анастасия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0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Ботаника и экология растений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йнюченко Татьяна Олег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Станция юных натуралистов» муниципального района «Алексеевский район и город Алексеевка», объединение «Юный 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ина Виктория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  <w:tab w:val="left" w:pos="3454" w:leader="underscore"/>
                <w:tab w:val="left" w:pos="5566" w:leader="underscore"/>
                <w:tab w:val="left" w:pos="7349" w:leader="underscore"/>
                <w:tab w:val="left" w:pos="8484" w:leader="underscor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общеобразовательное учреждение «Борчанская средняя общеобразовательная школа»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Дарь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</w:t>
            </w:r>
            <w:r>
              <w:rPr>
                <w:bCs/>
              </w:rPr>
              <w:t xml:space="preserve"> «Вейделевская средняя общеобразовательная школа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он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цкая Валентина Пет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тароивановская СОШ», 8 класс, объединение «Юный исследов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йворо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углый Артем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бюджетное общеобразовательное учреждение</w:t>
            </w:r>
            <w:r>
              <w:rPr>
                <w:lang w:eastAsia="ar-SA"/>
              </w:rPr>
              <w:t xml:space="preserve"> «Смородинская средняя общеобразовательная школа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гозина Анна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ое бюджетное общеобразовательное учреждение </w:t>
            </w:r>
            <w:r>
              <w:rPr>
                <w:lang w:eastAsia="ar-SA"/>
              </w:rPr>
              <w:t>«Чуевская средняя общеобразовательная школа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енко Артур Вадим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«Иск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 w:eastAsia="ar-SA"/>
              </w:rPr>
            </w:pPr>
            <w:r>
              <w:rPr/>
              <w:t>Насонова Екатерина</w:t>
            </w:r>
            <w:r>
              <w:rPr>
                <w:u w:val="single"/>
              </w:rPr>
              <w:t xml:space="preserve"> </w:t>
            </w:r>
            <w:r>
              <w:rPr/>
              <w:t>Андр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ое бюджетное образовательное учреждение дополнительного образования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«Станция юных натуралистов», </w:t>
            </w:r>
            <w:r>
              <w:rPr>
                <w:sz w:val="24"/>
                <w:szCs w:val="24"/>
                <w:lang w:val="ru-RU" w:eastAsia="ru-RU"/>
              </w:rPr>
              <w:t>объединения «Юный исследов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бекин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верина Юлия Денис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Эколого-биологический центр Шебекинского района и города Шебкино», д/о «Юные эко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лексе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кина Ан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Муниципальное общеобразовательное учреждение средняя общеобразовательная школ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слиева Наталья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алу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 Алеся Конста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Муниципальное учреждение дополнительного образования </w:t>
            </w:r>
            <w:r>
              <w:rPr>
                <w:lang w:eastAsia="ar-SA"/>
              </w:rPr>
              <w:t>«Детский эколого-биологический центр» г. Валуйки, объединение "Юный лесо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ызина Татьяна Игор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анция юных натуралист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,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ъединение «Занимательная бота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всюк Мария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бюджетное  образовательное учреждение дополнительного образования детей «Детский эколого-биологический центр»,</w:t>
            </w:r>
            <w:r>
              <w:rPr>
                <w:lang w:eastAsia="ar-SA"/>
              </w:rPr>
              <w:t xml:space="preserve"> объединение по интересам «Юный лесов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ацокина Людмила Алекс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0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Ландшафтная экология и комплексные исследования экосистем»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ченко Мари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разовательное учреждение дополнительного образования «Станция юных натуралистов» муниципального района «Алексеевский район и город Алексеевка» Белгородской области, объединение «Юный эколог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в Родион Игор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Новуколовская  средняя общеобразовательная школа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н Артём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 «Иск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т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анова Елизавета Евген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Муниципальное общеобразовательное учреждение «Солдатская средняя общеобразовательная школа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ельченко Юли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Клименковская основная общеобразовательная школа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лахова Ири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разовательное учреждение дополнительного образования детей «Станция юных натуралистов», «Юный эколог», 9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>
                <w:bCs/>
                <w:iCs/>
              </w:rPr>
              <w:t>Шукис Софья Геннад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Гимназия № 6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нгаева Анастасия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Гимназия № 18», 8 класс,</w:t>
            </w:r>
            <w:r>
              <w:rPr>
                <w:rStyle w:val="FontStyle11"/>
              </w:rPr>
              <w:t xml:space="preserve"> НОУ «НИ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зян Седа Каре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Экологический мониторинг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урыгина Алина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Станция юных натуралистов» Объединение «Юный эколог»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йворо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Оксана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бюджетное общеобразовательное учреждение</w:t>
            </w:r>
            <w:r>
              <w:rPr>
                <w:lang w:eastAsia="ar-SA"/>
              </w:rPr>
              <w:t xml:space="preserve"> «Головчинская средняя общеобразовательная школа с УИОП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итин Владислав Алекс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общеобразовательное учреждение</w:t>
            </w:r>
            <w:r>
              <w:rPr>
                <w:lang w:eastAsia="ar-SA"/>
              </w:rPr>
              <w:t xml:space="preserve"> «Скороднянская средняя общеобразовательная школа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ч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Светлана Игор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Мелиховская средняя общеобразовательная школа Корочанского района Белгородской области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одерова Юли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ристеньская основная общеобразовательная школа Ровеньского района Белгородской области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 w:eastAsia="ar-SA"/>
              </w:rPr>
            </w:pPr>
            <w:r>
              <w:rPr/>
              <w:t>Чирова Маргарита Вита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Муниципальное бюджетное образовательное учреждение дополнительного образования </w:t>
            </w:r>
            <w:r>
              <w:rPr>
                <w:color w:val="000000"/>
              </w:rPr>
              <w:t xml:space="preserve">«Станция юных  натуралистов», объединение </w:t>
            </w:r>
            <w:r>
              <w:rPr/>
              <w:t>«Юный исследов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гарева Инна Алекс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бюджетное общеобразовательное учреждение « Средняя общеобразовательная школа № 2 п. Чернянка Белгородской области», 8 класс, объединение «</w:t>
            </w:r>
            <w:r>
              <w:rPr>
                <w:lang w:eastAsia="ar-SA"/>
              </w:rPr>
              <w:t>Юный 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бекин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ацковский Дмитрий Игор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Поповская средняя общеобразовательная школа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Павел Леонид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», объединение «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ых Анастаси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алу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Яроцкая Алина Конста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ое учреждение дополнительного образования </w:t>
            </w:r>
            <w:r>
              <w:rPr>
                <w:sz w:val="24"/>
                <w:szCs w:val="24"/>
                <w:lang w:val="ru-RU" w:eastAsia="ar-SA"/>
              </w:rPr>
              <w:t>«Детский эколого-биологический центр» города Валуйки и Валуйского района, объединение «Юный эколог»</w:t>
            </w:r>
            <w:r>
              <w:rPr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sz w:val="24"/>
                <w:szCs w:val="24"/>
                <w:lang w:val="ru-RU" w:eastAsia="ar-SA"/>
              </w:rPr>
              <w:t>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рков Никита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редняя общеобразовательная школа № 10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убкин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тчина Виктория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Детский эколого-биологический центр», объединение «Юный эколог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Экология человека и его 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Татаринов Дмитрий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общеобразовательное учреждение</w:t>
            </w:r>
            <w:r>
              <w:rPr>
                <w:color w:val="0D0D0D"/>
                <w:sz w:val="24"/>
                <w:szCs w:val="24"/>
                <w:lang w:val="ru-RU" w:eastAsia="ru-RU"/>
              </w:rPr>
              <w:t xml:space="preserve"> «Двулученская средняя общеобразовательная школа» 9 класс, объединение «Юные друзья 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Анна Викторовна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</w:t>
            </w:r>
            <w:r>
              <w:rPr>
                <w:bCs/>
              </w:rPr>
              <w:t xml:space="preserve"> «Вейделевская средняя общеобразовательная школа»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ирьянова Виктори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бюджетное общеобразовательное учреждение</w:t>
            </w:r>
            <w:r>
              <w:rPr>
                <w:lang w:eastAsia="ar-SA"/>
              </w:rPr>
              <w:t xml:space="preserve"> «Скороднянская средняя общеобразовательная школа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акова Екатерина Ива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Районная станция юных натуралистов», объединение «Природа под объективом микроскопа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а Оксана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Ржевская основная общеобразовательная школа Ровеньского района Белгородской области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бе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Ерохина Елена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Поповская СОШ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Сербиенко Кристина Максимов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11" w:leader="none"/>
                <w:tab w:val="left" w:pos="6672" w:leader="underscore"/>
              </w:tabs>
              <w:autoSpaceDE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разовательное учреждение дополнительного образования дете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«Станция юных  натуралистов», </w:t>
            </w:r>
            <w:r>
              <w:rPr>
                <w:sz w:val="24"/>
                <w:szCs w:val="24"/>
                <w:lang w:val="ru-RU" w:eastAsia="ru-RU"/>
              </w:rPr>
              <w:t>«Юный эколог», 8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цева Екатерина Игор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  <w:tab w:val="left" w:pos="3454" w:leader="underscore"/>
                <w:tab w:val="left" w:pos="5566" w:leader="underscore"/>
                <w:tab w:val="left" w:pos="7349" w:leader="underscore"/>
                <w:tab w:val="left" w:pos="8484" w:leader="underscor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щеобразовательное учреждение " Средняя общеобразовательная школа № 28"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Юлия Игор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3 с УИОП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олодых Милена Рома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>
                <w:lang w:eastAsia="ar-SA"/>
              </w:rPr>
            </w:pPr>
            <w:r>
              <w:rPr/>
              <w:t xml:space="preserve">Муниципальное бюджетное учреждение дополнительного образования «Детский эколого-биологический центр», </w:t>
            </w:r>
            <w:r>
              <w:rPr>
                <w:lang w:eastAsia="ar-SA"/>
              </w:rPr>
              <w:t>объединение по интересам «Юный медик»</w:t>
            </w:r>
            <w:r>
              <w:rPr/>
              <w:t>,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атренина Анастасия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, 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Номинация «</w:t>
            </w:r>
            <w:r>
              <w:rPr>
                <w:rStyle w:val="0pt"/>
                <w:i w:val="false"/>
                <w:sz w:val="24"/>
                <w:szCs w:val="24"/>
              </w:rPr>
              <w:t>Юные исследовате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гденко Маргарита Андр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ое образовательное учреждение дополнительного образования детей </w:t>
            </w:r>
            <w:r>
              <w:rPr>
                <w:lang w:eastAsia="ar-SA"/>
              </w:rPr>
              <w:t>«Станция юных натуралистов Белгородского района Белгородской области».  8 класс, НОУ Биот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ебеев Тимур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е бюджетное  учреждение дополнительного образования «Борисовская станция юных натуралистов», объединение «Юный натуралист», 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Евгени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  <w:tab w:val="left" w:pos="3454" w:leader="underscore"/>
                <w:tab w:val="left" w:pos="5566" w:leader="underscore"/>
                <w:tab w:val="left" w:pos="7349" w:leader="underscore"/>
                <w:tab w:val="left" w:pos="8484" w:leader="underscore"/>
              </w:tabs>
              <w:jc w:val="both"/>
              <w:rPr/>
            </w:pPr>
            <w:r>
              <w:rPr>
                <w:spacing w:val="7"/>
                <w:shd w:fill="FFFFFF" w:val="clear"/>
              </w:rPr>
              <w:t>Муниципальное общеобразовательное учреждение «Шелаевская средняя общеобразовательная школа», 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инегопуло Альбина Николаев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Муниципальное учреждение дополнительного образования «Вейделевская районная детская станция юных натуралистов», </w:t>
            </w:r>
            <w:r>
              <w:rPr>
                <w:lang w:eastAsia="ar-SA"/>
              </w:rPr>
              <w:t>объединение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Юный эколог», 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тенко Валерия Вале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Великомихайловская средняя общеобразовательная школа Новооскольского района Белгородской области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т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цова Анастасия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Муниципальное бюджетное учреждение дополнительного образования «Ракитянская станция юных натуралистов», объединение «Юный эколог», 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анская Екатерина Рома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Ровеньская средняя общеобразовательная школа с углубленным изучением отдельных предметов Ровеньского района Белгородской области»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омов Родион Серг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,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ник Екатери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станция юных натуралистов г. Белгорода, объединение «Азбука здоровья», 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алу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ова Александр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</w:t>
            </w:r>
            <w:r>
              <w:rPr>
                <w:lang w:eastAsia="ar-SA"/>
              </w:rPr>
              <w:t>«Детский эколого-биологический центр», 6 класс, объединение «Исследователи 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. О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ёпкин Александр Пав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ённым изучением отдельных предметов», 8 класс, школьный экологический клуб «Зелёные шир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департамента образования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Белгородской области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«29» декабря 2014 г. № 434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Список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бедителей и призеров регионального этапа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ого конкурса юных исследователей окружающей среды</w:t>
      </w:r>
    </w:p>
    <w:p>
      <w:pPr>
        <w:pStyle w:val="Normal"/>
        <w:ind w:left="3540" w:hanging="0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000"/>
        <w:gridCol w:w="2326"/>
        <w:gridCol w:w="2863"/>
        <w:gridCol w:w="1064"/>
        <w:gridCol w:w="99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лл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х. 42 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Агроэкология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ев Кирилл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Ивановская школа», 9 класс, ученическая производственная бригада «Колос Надежды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ябова Елизавет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  <w:tab w:val="left" w:pos="3454" w:leader="underscore"/>
                <w:tab w:val="left" w:pos="5566" w:leader="underscore"/>
                <w:tab w:val="left" w:pos="7349" w:leader="underscore"/>
                <w:tab w:val="left" w:pos="8484" w:leader="underscor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щеобразовательное учреждение «Средняя общеобразовательная школа № 1 г. Строитель», 11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енская Улья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«Средняя общеобразовательная школа № 12 с УИОП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Зоотехния и ветеринария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й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Кочнева Ольга Олег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общеобразовательное учреждение</w:t>
            </w:r>
            <w:r>
              <w:rPr>
                <w:color w:val="0D0D0D"/>
                <w:sz w:val="24"/>
                <w:szCs w:val="24"/>
                <w:lang w:val="ru-RU" w:eastAsia="ru-RU"/>
              </w:rPr>
              <w:t xml:space="preserve"> «Старохуторская основная общеобразовательная школа», 9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нин Андрей Владими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Ивановская школа», 11 класс, ученическая производственная бригада «Колос Надеж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н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юрков Михаил Никола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бюджетное образовательное учреждение дополнительного образования детей  «Районная станция юных натуралистов», объединение «</w:t>
            </w:r>
            <w:r>
              <w:rPr>
                <w:lang w:eastAsia="ar-SA"/>
              </w:rPr>
              <w:t>Основы животноводства и молочного дел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Зоология и экология позвоночных животных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 Сергей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оха Анастасия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ран Евген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Зоология и экология беспозвоночных животных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енкова Дарья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осу Серафима Евген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», объединение «Эколо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Ботаника и экология растений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енко Артур Вадим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«Искатель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убки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ызина Татьяна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анция юных натуралист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,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ъединение «Занимательная ботаник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слиева Наталья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Эколог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алуй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 Алеся Константи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Муниципальное учреждение дополнительного образования </w:t>
            </w:r>
            <w:r>
              <w:rPr>
                <w:lang w:eastAsia="ar-SA"/>
              </w:rPr>
              <w:t>«Детский эколого-биологический центр» г. Валуйки, объединение "Юный лесовод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959" w:leader="none"/>
              </w:tabs>
              <w:spacing w:before="0" w:after="0"/>
              <w:ind w:left="700" w:hanging="0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Номинация «Ландшафтная экология и комплексные исследования экосистем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н Артём Михайл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 «Искатель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тян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анова Елизавета Евген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Муниципальное общеобразовательное учреждение «Солдатская средняя общеобразовательная школа», 8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лахова Ирина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разовательное учреждение дополнительного образования детей «Станция юных натуралистов», «Юный эколог», 9к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Экологический мониторинг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Павел Леонид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», объединение «Эколог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ых Анастасия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н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гарева Инна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бюджетное общеобразовательное учреждение « Средняя общеобразовательная школа № 2 п. Чернянка Белгородской области», 8 класс, объединение «</w:t>
            </w:r>
            <w:r>
              <w:rPr>
                <w:lang w:eastAsia="ar-SA"/>
              </w:rPr>
              <w:t>Юный эколог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Экология человека и его здоровье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й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Татаринов Дмитрий Викто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общеобразовательное учреждение</w:t>
            </w:r>
            <w:r>
              <w:rPr>
                <w:color w:val="0D0D0D"/>
                <w:sz w:val="24"/>
                <w:szCs w:val="24"/>
                <w:lang w:val="ru-RU" w:eastAsia="ru-RU"/>
              </w:rPr>
              <w:t xml:space="preserve"> «Двулученская средняя общеобразовательная школа» 9 класс, объединение «Юные друзья природы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Сербиенко Кристина Максимов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11" w:leader="none"/>
                <w:tab w:val="left" w:pos="6672" w:leader="underscore"/>
              </w:tabs>
              <w:autoSpaceDE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разовательное учреждение дополнительного образования дете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«Станция юных  натуралистов», </w:t>
            </w:r>
            <w:r>
              <w:rPr>
                <w:sz w:val="24"/>
                <w:szCs w:val="24"/>
                <w:lang w:val="ru-RU" w:eastAsia="ru-RU"/>
              </w:rPr>
              <w:t>«Юный эколог», 8к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деле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Анна Викторовна,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</w:t>
            </w:r>
            <w:r>
              <w:rPr>
                <w:bCs/>
              </w:rPr>
              <w:t xml:space="preserve"> «Вейделевская средняя общеобразовательная школа» 9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</w:t>
            </w:r>
            <w:r>
              <w:rPr>
                <w:rStyle w:val="0pt"/>
                <w:i w:val="false"/>
                <w:sz w:val="24"/>
                <w:szCs w:val="24"/>
              </w:rPr>
              <w:t>Юные исследователи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омов Родион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, объединение «Эколог». 8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гденко Маргарита 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ое образовательное учреждение дополнительного образования детей </w:t>
            </w:r>
            <w:r>
              <w:rPr>
                <w:lang w:eastAsia="ar-SA"/>
              </w:rPr>
              <w:t>«Станция юных натуралистов Белгородского района Белгородской области».  8 класс, НОУ Биото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ник Екатерин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станция юных натуралистов г. Белгорода, объединение «Азбука здоровья», 7 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qFormat/>
    <w:rPr/>
  </w:style>
  <w:style w:type="character" w:styleId="HTML">
    <w:name w:val="Определение HTML"/>
    <w:qFormat/>
    <w:rPr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">
    <w:name w:val="Основной текст (8)_"/>
    <w:qFormat/>
    <w:rPr>
      <w:spacing w:val="7"/>
      <w:sz w:val="19"/>
      <w:szCs w:val="19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(3)_"/>
    <w:qFormat/>
    <w:rPr>
      <w:b/>
      <w:bCs/>
      <w:i/>
      <w:iCs/>
      <w:spacing w:val="1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0" w:after="300"/>
      <w:jc w:val="both"/>
    </w:pPr>
    <w:rPr>
      <w:spacing w:val="7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120" w:after="0"/>
      <w:ind w:firstLine="680"/>
      <w:jc w:val="both"/>
    </w:pPr>
    <w:rPr>
      <w:b/>
      <w:bCs/>
      <w:i/>
      <w:iCs/>
      <w:spacing w:val="1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27:00Z</dcterms:created>
  <dc:creator>USER</dc:creator>
  <dc:description/>
  <cp:keywords/>
  <dc:language>en-US</dc:language>
  <cp:lastModifiedBy>bobrova</cp:lastModifiedBy>
  <cp:lastPrinted>2015-01-13T10:05:00Z</cp:lastPrinted>
  <dcterms:modified xsi:type="dcterms:W3CDTF">2015-01-13T07:06:00Z</dcterms:modified>
  <cp:revision>240</cp:revision>
  <dc:subject/>
  <dc:title/>
</cp:coreProperties>
</file>